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Дата:04.06.201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Регистрационный № 433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831"/>
        <w:gridCol w:w="825"/>
        <w:gridCol w:w="3417"/>
        <w:gridCol w:w="1095"/>
        <w:gridCol w:w="1332"/>
      </w:tblGrid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средняя общеобразовательная школа № 19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8, г. Иваново, ул. Маршала Василевского, д.7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19@iv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56-13-70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1208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6.2012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9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мягкой кровл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 и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1182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емонт мягкой кровли в соответствии с локальной сметой и муниципальным контрактом.</w:t>
            </w:r>
          </w:p>
          <w:p>
            <w:pPr>
              <w:pStyle w:val="TextBody"/>
              <w:spacing w:before="0" w:after="120"/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  <w:r>
              <w:rPr/>
              <w:t>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5869"/>
      </w:tblGrid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средства областных депутатов)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 00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ршала Василевского, д.7</w:t>
            </w:r>
          </w:p>
        </w:tc>
      </w:tr>
      <w:tr>
        <w:trPr>
          <w:trHeight w:val="24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20.07.2012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смет, счетов, акта выполненных работ по форме КС-2, справки стоимости выполненных работ и затрат по форме КС-3 после проверки представителями Заказчика, специалистами МУ «ПДС и ТК»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2заказчику до 31.12.2012 г.</w:t>
            </w:r>
          </w:p>
        </w:tc>
      </w:tr>
      <w:tr>
        <w:trPr>
          <w:trHeight w:val="39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0 (десяти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4.06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мягкой кровл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договора (контракта)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 (контракта), указанные в извещении о проведении запроса котировок №433 от 04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Контракт (гражданско-правовой договор)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________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2</w:t>
      </w:r>
      <w:r>
        <w:rPr>
          <w:i/>
        </w:rPr>
        <w:t xml:space="preserve">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19 (далее – МБОУ СОШ № 19), именуемое в дальнейшем «Заказчик», в лице директора Авциной В.В..., действующего на основании устава, с одной стороны,  и ____________________________, именуемый в дальнейшем «Подрядчик», в лице ____________________________________, действующего на основании __________________________, с другой стороны, именуемые в дальнейшем «Стороны» руководствуясь протоколом рассмотрения и оценки котировочных заявок от___________________ № ______ по размещению муниципального заказа заключили настоящий контракт (далее – Контракт)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 КОНТРАКТА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мягкой кровли) по адресу: г. Иваново, ул. Маршала Василевского, д.7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20.07.2012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  <w:tab/>
        <w:t>Цена настоящего Контракта составляет __________________________________________ рублей, в том числе НДС  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работ, стоимость материалов, 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ов работ или 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производится за счет средств </w:t>
      </w:r>
      <w:r>
        <w:rPr/>
        <w:t>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самостоятельно удалять кустарник , мешающий  производству работ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>8.1. Настоящий контракт вступает в силу с момента его подписания и действует до 3</w:t>
      </w:r>
      <w:r>
        <w:rPr>
          <w:sz w:val="22"/>
          <w:szCs w:val="22"/>
        </w:rPr>
        <w:t>1.12.2012г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БАНКОВСКИЕ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бюджетное образовательное учреждение средняя общеобразовательная школа № 19</w:t>
      </w:r>
    </w:p>
    <w:p>
      <w:pPr>
        <w:pStyle w:val="Normal"/>
        <w:rPr/>
      </w:pPr>
      <w:r>
        <w:rPr/>
        <w:t>Адрес: 153038, город  Иваново, ул. Маршала Василевского, д.7</w:t>
      </w:r>
    </w:p>
    <w:p>
      <w:pPr>
        <w:pStyle w:val="Normal"/>
        <w:rPr/>
      </w:pPr>
      <w:r>
        <w:rPr/>
        <w:t>Телефон: (4932) 56-13-70</w:t>
      </w:r>
    </w:p>
    <w:p>
      <w:pPr>
        <w:pStyle w:val="Normal"/>
        <w:rPr/>
      </w:pPr>
      <w:r>
        <w:rPr/>
        <w:t xml:space="preserve">ИНН    3728033007   КПП    370201001  ОГРН/ОКПО 1033700068192 / 43608367                             </w:t>
      </w:r>
    </w:p>
    <w:p>
      <w:pPr>
        <w:pStyle w:val="Normal"/>
        <w:rPr/>
      </w:pPr>
      <w:r>
        <w:rPr/>
        <w:t>Директор ______________ В.В.Авц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__________ К/с ________________  БИК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31:00Z</dcterms:created>
  <dc:creator>ЯкушинаТВ</dc:creator>
  <dc:description/>
  <cp:keywords/>
  <dc:language>en-US</dc:language>
  <cp:lastModifiedBy>Елена Витальевна Сергеева</cp:lastModifiedBy>
  <cp:lastPrinted>2012-05-28T14:36:00Z</cp:lastPrinted>
  <dcterms:modified xsi:type="dcterms:W3CDTF">2012-06-04T08:02:00Z</dcterms:modified>
  <cp:revision>3</cp:revision>
  <dc:subject/>
  <dc:title/>
</cp:coreProperties>
</file>