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8» февраля 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 для МБОУ СОШ №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41 от 08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2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2-08T07:0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