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08.02.2012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4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ConsPlusNonformat"/>
        <w:widowControl/>
        <w:ind w:left="4248" w:firstLine="708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питания учащихся начальных классов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(школа 49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стоимость питания включена оплата расходов на организацию питания и стоимость набора продуктов питания, налог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vertAlign w:val="super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нтракта, указанные в извещении о проведении запроса котировок № 40 от 08.02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6:53:00Z</dcterms:created>
  <dc:creator>Supervisor</dc:creator>
  <dc:description/>
  <dc:language>en-US</dc:language>
  <cp:lastModifiedBy>Елена Витальевна Сергеева</cp:lastModifiedBy>
  <cp:lastPrinted>2008-11-01T13:56:00Z</cp:lastPrinted>
  <dcterms:modified xsi:type="dcterms:W3CDTF">2012-02-08T06:55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