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ЖДАНСКО-ПРАВОВОЙ  ДОГОВОР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         «     »                  2012 г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униципальное бюджетное учреждение здравоохранения «Детская городская клиническая больница №5» г. Иваново, именуемое в дальнейшем «Заказчик», в лице главного врача Волкова Станислава Андреевича, действующего на основании Устава, с одной стороны, и___________________________________, именуемое в дальнейшем «Поставщик», в лице___________________________________, действующего на основании__________________, с другой стороны, вместе именуемые «Стороны», руководствуясь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, протоколом рассмотрения и оценки котировочных заявок от __________ № _________  заключили настоящий гражданско-правовой договор (далее договор)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казчик поручает, а Подрядчик принимает на себя обязательство выполнить с использованием собственных строительных материалов работы по ремонту фасада детской поликлиники №5 МБУЗ «Детская городская клиническая больница №5» г. Иваново, расположенной по адресу: г. Иваново, улица полка Нормандии Неман, дом. 8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м работ, составляющих предмет настоящего Договора, определяется на основании локальной сметы (Приложение № 1 к настоящему Договору)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Место выполнения Работ: г. Иваново, улица полка Нормандии Неман, дом 8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одрядчик обязан приступить к выполнению Работ в течение 3 календарных дней с момента подписания договора гражданско-правов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По окончании выполненных Работ и принятого результата Работ Стороны  составляют акт выполненных работ, который является основанием для полной оплаты выполненных Раб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.1. Цена настоящего Договора составляет ________________________ рублей ____________________ копеек (_________________________ рублей ______________ копеек) в т.ч. НДС 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Цена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Цена Договор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Оплата производится за счет средств бюджета города Иваново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4. Валютой платежа является российский руб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плата по настоящему Договору осуществляется по безналичному расчету путем перечисления Заказчиком денежных средств на расчетный счет Поставщика на основании смет, акта выполненных работ, справки стоимости работ и затрат, счетов – фактур после проверки представителями Заказчика, МУ «ПДС и ТК» с учетом выявленных замечаний, недостатков до 31.12.2012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В случае привлечения Подрядчика к ответственности в соответствии с разделом 11 настоящего контракта оплата выполненных объемов работ (как промежуточный, так и окончательный расчет) по договору производится Заказчиком после перечисления Подрядчиком на расчетный счет Заказчика предъявленных ему сумм штрафов и пеней. Заказчик оставляет за собой право произвести оплату по договору за вычетом соответствующего размера неустойки (пени, штрафа). Заключение заказчиком и поставщиком дополнительного соглашения по настоящему договору, предусматривающего изменение сроков и (или) размера цены контракта,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ава и обязанности Заказч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Заказчик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Осуществлять технический надзор за Рабо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Осуществлять приемку качественного результата Работ, а также контроль за качеством и сроками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В случае необходимости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5. Требовать качественного выполнения Работ из качественных и безопасных материалов в срок, установленный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6. Заказчик вправе поставить условие о согласовании с ним применяемых Подрядчиком цветовых решений и материалов до начала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казчик обяз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ри обнаружении в процессе контроля и надзора каких-либо отступлений от условий настоящего Договора, влекущих возможность ухудшения качества Работ, или иных недостатков немедленно заявить об этом Подрядчику с требованием об устранении указанных недостатков силами и за счет Подрядч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Произвести оплату выполненных Подрядчиком Работ в порядке, предусмотренном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Совместно с Подрядчиком принять соответствующий качеству результат выполнен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ва и обязанности Подрядч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одрядчик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Самостоятельно организовать производство Работ в соответствии со сроками, указанными в настоящем Догово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дрядчик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. Осуществить приобретение строительных материалов, изделий, конструкций, необходимых для проведения Работ, качество которых должно соответствовать сметн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Обеспечить собственными силами приемку, разгрузку, хранение и складирование названных строительных материалов, изделий, констру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3. Соблюдать в месте выполнения Работ необходимые мероприятия по технике безопасности, охране труда, пожарной безопасности, охране окружающей среды, а также охрану материальных ресурсов, находящихся в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4. Применять качественные строительные материалы для ремонтных Работ, соответствующие стандартам, техническим условиям, имеющие сертификаты, технические паспорта и иные документы, удостоверяющие их качество и безопас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5. Возместить убытки в случае случайного уничтожения или повреждения результата Работ, утраты или порчи любого имущества, относящегося к процессу выполнения Работ по настоящему Договору, до момента сдачи результата Работ Подрядчиком в установленном порядке Заказч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6. Сдать результат Работ в объеме и сроки, предусмотренные настоящим Договором, Заказч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7. Обеспечить уборку помещений, в которых производится выполнение Работ. Строительный мусор упаковать в мешки и вывозить с территории объекта.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рок выполнения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Срок выполнения Работ составляет 30 календарных дней с момента заключения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бстоятельства непреодолимой сил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 случае наступления обстоятельств, не позволяющих полностью или частично осуществить любой из Сторон свои обязательства по Договору, а именно: пожара, военных действий, стихийных бедствий, приостановления действия закона или иного  правового акта, регулирующего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Сторона, для которой надлежащее исполнение обязательств по настоящему Договор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емка результата выполненных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color w:val="000000"/>
          <w:sz w:val="24"/>
          <w:szCs w:val="18"/>
        </w:rPr>
        <w:t>Приемка объекта осуществляется комиссией, состоящей из представителей Муниципального бюджетного учреждения здравоохранения «Детская городская клиническая больница 5» г. Иваново, МУ «ПДС и ТК». Приемка объекта производится в течение 5 дней с момента получения Заказчиком письменного уведомления Подрядчика о завершении выполнения работ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арант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рок гарантии качества выполненных Работ составляет 5 лет с момента приемки в установленном порядке результата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В течение гарантийного срока Подрядчик обязуется устранять выявленные дефекты за свой счет в 5 – дневный срок с момента их вы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3. В случае отказа от устранения выявленных дефектов Заказчик привлекает третьих лиц для их устранения за счет Подрядчика. Подрядчик в таком случае оплачивает работу по устранению дефектов в 14 – дневный срок с момента получения счета, выданного Заказчиком. При неоплате счета Подрядчик выплачивает неустойку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трехсотой действующей на день уплаты неустойки ставки рефинансирования ЦБ РФ от цены выставленного сч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рядок рассмотр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се споры и разногласия, возникающие в процессе исполнения настоящего Договора, Стороны разрешают путем перегов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3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календарных дней с момента направления Заказчиком соответствующей претенз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зменение и расторжение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1. Договор может быть расторгнут по соглашению Сторон или решению суда по основаниям, предусмотр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ru-RU"/>
          </w:rPr>
          <w:t>Федеральным законом от 21.07.2005 № 94-ФЗ                           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ки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При расторжении Договора по соглашению Сторон незавершенный результат Работ передается Заказчику, который обеспечивает оплату Подрядчику стоимости выполненных Работ на дату растор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2. В случае нарушения Подрядчиком сроков выполнения Работ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унктом 5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у, Подрядчик уплачивает Заказчику пени в размере </w:t>
      </w:r>
      <w:r>
        <w:rPr>
          <w:rFonts w:cs="Times New Roman" w:ascii="Times New Roman" w:hAnsi="Times New Roman"/>
          <w:color w:val="000000"/>
          <w:sz w:val="24"/>
          <w:szCs w:val="18"/>
        </w:rPr>
        <w:t>одной трехсотой действующей на день уплаты неустойки ставки рефинансирования ЦБ РФ от цены контракта</w:t>
      </w:r>
      <w:r>
        <w:rPr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день просрочки, начиная со дня, следующего после дня истечения установленного Договором срока поставки Тов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 За ненадлежащее выполнение Работ по настоящему Договору Заказчик вправе назначить Подрядчику разумный срок для устранения допущенных дефектов. При не устранении дефектов в назначенный срок Подрядчик оплачивает штраф в размере 0,5 % от цены Договора за каждый день просрочки после установленного Заказчиком срока устранения допущенных деф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4. </w:t>
      </w:r>
      <w:r>
        <w:rPr>
          <w:rFonts w:cs="Times New Roman" w:ascii="Times New Roman" w:hAnsi="Times New Roman"/>
          <w:sz w:val="24"/>
        </w:rPr>
        <w:t>Подрядчик уплачивает Заказчику штраф в размере 0,5 % от цены договор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Договор вступает в силу с момента подписания и действует до 31.12.2012 года, при условии полного и надлежащего исполнения Сторонами всех своих обязательств по Договору. Обязательства могут быть исполнены Сторонами досро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4. В случае изменения у любой из Сторон местонахождения, наименования, банковских и прочих реквизитов такая сторона обязана в течение 10 календарных дней официально письменно известить об этом другую Сторон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Адреса, банковские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ПОСТАВЩ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БУЗ «Детская городская              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иническая больница № 5»          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153024 г. Иваново,                                             Адрес:________________________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Полка Нормандия Неман, д. 82                               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 (4932) 37-12-65                                               Тел./факс______________________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29024260                                                             ИНН__________________________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 370201001                                                               КПП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ч: 002.20.292.1                                                             ______________________________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У Администрации г. Иваново                                  ________________________________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3810900003000001 в                                          Р/с _______________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КЦ ГУ Банка России по  Ивановской                   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>области</w:t>
      </w:r>
      <w:r>
        <w:rPr>
          <w:rFonts w:cs="Times New Roman" w:ascii="Times New Roman" w:hAnsi="Times New Roman"/>
          <w:sz w:val="24"/>
        </w:rPr>
        <w:t xml:space="preserve"> г.Иваново                                                          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406001                                                               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ПОСТАВЩ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 /Волков С.А./                                                  _______________/                              ./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        М.П.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73" TargetMode="External"/><Relationship Id="rId3" Type="http://schemas.openxmlformats.org/officeDocument/2006/relationships/hyperlink" Target="consultantplus://offline/main?base=LAW;n=116659;fld=134;dst=100918" TargetMode="External"/><Relationship Id="rId4" Type="http://schemas.openxmlformats.org/officeDocument/2006/relationships/hyperlink" Target="consultantplus://offline/main?base=LAW;n=112770;fld=134;dst=102125" TargetMode="External"/><Relationship Id="rId5" Type="http://schemas.openxmlformats.org/officeDocument/2006/relationships/hyperlink" Target="consultantplus://offline/main?base=RLAW224;n=38332;fld=134;dst=100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8:00Z</dcterms:created>
  <dc:creator>Admin</dc:creator>
  <dc:description/>
  <cp:keywords/>
  <dc:language>en-US</dc:language>
  <cp:lastModifiedBy>Юлия Леонидовна Песня</cp:lastModifiedBy>
  <cp:lastPrinted>2012-04-20T11:07:00Z</cp:lastPrinted>
  <dcterms:modified xsi:type="dcterms:W3CDTF">2012-05-23T12:31:00Z</dcterms:modified>
  <cp:revision>4</cp:revision>
  <dc:subject/>
  <dc:title/>
</cp:coreProperties>
</file>