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БОУ СОШ № 56</w:t>
      </w:r>
    </w:p>
    <w:p>
      <w:pPr>
        <w:pStyle w:val="Normal"/>
        <w:jc w:val="right"/>
        <w:rPr/>
      </w:pPr>
      <w:r>
        <w:rPr/>
        <w:t>_________________Ситнова Е.В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ремонт крыш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МБОУ СОШ № 56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ул. Лазарева, д.1/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960620" cy="434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062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922"/>
                              <w:gridCol w:w="1315"/>
                              <w:gridCol w:w="1134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арапетных решеток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арапетных решет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аждение кровель перилам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ограж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и стальные- арматура 1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и стальные - уголок 35*3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кровель: из листовой стал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 кров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элементов конструкций крыш: обрешетки из брусков с прозорам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кров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ровель из оцинкованной стали: без настенных желобов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кров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слуховых окон: прямоугольных двускатных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о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луховых око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слуховое ок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10 км; нормативное время пробега 1,052 час; класс груза 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pt;height:342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922"/>
                        <w:gridCol w:w="1315"/>
                        <w:gridCol w:w="1134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арапетных решеток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арапетных решет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аждение кровель перилам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огражд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альные- арматура 1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9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альные - уголок 35*3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кровель: из листовой стал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 кров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элементов конструкций крыш: обрешетки из брусков с прозорами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кров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ровель из оцинкованной стали: без настенных желобов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кров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слуховых окон: прямоугольных двускатных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о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луховых окон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слуховое окн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10 км; нормативное время пробега 1,052 час; класс груза 1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right" w:pos="9354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неучтенных материал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ремонтные работы (ремонт крыши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БОУ СОШ № 56, расположенной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ваново, ул. Лазарева, д.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462905" cy="119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90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3786"/>
                              <w:gridCol w:w="1039"/>
                              <w:gridCol w:w="1117"/>
                              <w:gridCol w:w="1080"/>
                              <w:gridCol w:w="1080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 затрат, 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(в том числе НД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и стальные- арматура 1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9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68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трукции стальные - уголок 35*3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8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014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5pt;height:94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3786"/>
                        <w:gridCol w:w="1039"/>
                        <w:gridCol w:w="1117"/>
                        <w:gridCol w:w="1080"/>
                        <w:gridCol w:w="1080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 затрат, единица измерения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(в том числе НД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альные- арматура 1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9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68,32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трукции стальные - уголок 35*3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8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014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5:00Z</dcterms:created>
  <dc:creator>Customer</dc:creator>
  <dc:description/>
  <dc:language>en-US</dc:language>
  <cp:lastModifiedBy>Елена Витальевна Сергеева</cp:lastModifiedBy>
  <cp:lastPrinted>2012-02-22T13:31:00Z</cp:lastPrinted>
  <dcterms:modified xsi:type="dcterms:W3CDTF">2012-05-23T11:35:00Z</dcterms:modified>
  <cp:revision>2</cp:revision>
  <dc:subject/>
  <dc:title/>
</cp:coreProperties>
</file>