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Иван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2012 г.</w:t>
      </w:r>
      <w:r>
        <w:rPr>
          <w:rFonts w:cs="Times New Roman" w:ascii="Times New Roman" w:hAnsi="Times New Roman"/>
          <w:i/>
          <w:sz w:val="24"/>
          <w:szCs w:val="24"/>
        </w:rPr>
        <w:b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Стоматологическая поликлиника № 1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Ивановой Татьяны Валентиновны,  действующей на основании Устава, с одной стороны, и ___________________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_________, действующего на основании _________________________, с другой стороны, именуемые в дальнейшем «Стороны», руководствуясь протоколом _______________________________________ от __________ № ______, заключили настоящий Договор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обязуется передать стоматологические материалы (далее – «Товар») Заказчику, а Заказчик обязуется оплатить поставленный Товар на условиях настоящего Договор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по настоящему Договору поставляется в соответствии со Спецификацией (Приложение № 1 к Договору) на основании заявки Заказчик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ставка Товара осуществляется с момента заключения Договора в течение 20 рабочих дне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сертификатами качества и иными документам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ого Товара сертификат качества должен быть оформлен на русском язы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должен быть не менее 80% от основного срока годности, указанного на упаков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3 рабочих дня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 должна обеспечивать сохранность свойств Товара в течение установленного срока год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паковке и маркировке должны отвечать требованиям, установленным нормативной документа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и порядок поставк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овар поставляется в течение 5 (пяти) рабочих дней с момента получения Поставщиком письменной заявки Заказчика. В заявке указываются  наименование, количество, а также страна - производитель Товара. Заявка оформляется в письменной форме  и предъявляется уполномоченному представителю Поставщик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5 (пяти) рабочих дней с момента получения претензии Заказчи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Цена Договора составляет ________ руб., в том числе НДС__________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Цена Договора включает в себя стоимость товара, расходы на доставку товара до склада заказчика, расходы </w:t>
      </w:r>
      <w:r>
        <w:rPr>
          <w:rFonts w:cs="Times New Roman" w:ascii="Times New Roman" w:hAnsi="Times New Roman"/>
          <w:sz w:val="24"/>
          <w:szCs w:val="24"/>
          <w:lang w:val="en-US"/>
        </w:rPr>
        <w:t>на сертификацию, упаковку, страхование, таможенные пошлины, налоги, сборы и друге обязательные платеж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Цена Договора является твердой и не может изменяться в ходе его исполнения, за исключением случаев, установленных пунктом 4.3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Цена Договора может быть снижена по соглашению сторон без изменения предусмотренных Договором количества товара и иных условий и исполнения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4. Оплата производится по безналичному расчету путем перечисления денежных средств на расчетный счет поставщика в течение 40 банковских дней с даты поставки товара на основании счетов поставщика, предоставления сертификата соответствия (качества), товарно-транспортной накладн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за счет средств, полученных Заказчиком от платных усл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алютой платежа является российский рубл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Осуществить поставку необходимых материалов в сроки, оговоренные в заявке Заказчика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существить доставку и разгрузку в месте нахождения Заказчика поставленного Товара, предварительно согласовав время и дату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-транспортной накладной, заверенной оригинальной печатью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Заказчик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Осуществление контроля за выполнением Поставщиком условий Контакта на весь период поставки Товара, его ассортиментом и сроками постав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Заказчик имеет право в течение всего времени действия настоящего Договора осуществлять контроль за предоставлением Поставщиком сертификатов соответствия на Товар, а также соответствие поставленного Товара заявкам на предоставление Товар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нарушения Поставщиком срока поставки Товара, а также других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одной шестнадцатой действующей на день уплаты неустойки  ставки рефинансирования Центрального банка РФ от стоимости недопоставленного Товара за каждый день просроч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, если в назначенный Заказчиком срок Поставщик не произведет требуемую замену Товара, Поставщик оплачивает пени в размере одной шестнадцатой действующей на день уплаты пени  ставки рефинансирования Центрального банка РФ от стоимости Товара, подлежащего замене, за каждый день просрочки, после установленного сро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их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поставке). Претензия  рассматривается в течение 3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Форс-мажо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в части поставки – до 30.03.2011, в части оплаты и гарантий – до полного исполнения Сторонами своих обязательст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в случаях, предусмотренных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БУЗ «Стоматологическая поликлиника №1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000, 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3728026828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                Поставщ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/Иванова Т. В.                                          _______________ /__________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. П.                                                                                                            М. П.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8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720" w:hanging="0"/>
      <w:jc w:val="center"/>
      <w:outlineLvl w:val="0"/>
    </w:pPr>
    <w:rPr>
      <w:rFonts w:ascii="Academy;Times New Roman" w:hAnsi="Academy;Times New Roman" w:cs="Academy;Times New Roman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Academy;Times New Roman" w:hAnsi="Academy;Times New Roman" w:cs="Academy;Times New Roma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15:00Z</dcterms:created>
  <dc:creator>1</dc:creator>
  <dc:description/>
  <dc:language>en-US</dc:language>
  <cp:lastModifiedBy>Елена Витальевна Сергеева</cp:lastModifiedBy>
  <cp:lastPrinted>2011-11-28T12:14:00Z</cp:lastPrinted>
  <dcterms:modified xsi:type="dcterms:W3CDTF">2012-02-07T11:15:00Z</dcterms:modified>
  <cp:revision>2</cp:revision>
  <dc:subject/>
  <dc:title/>
</cp:coreProperties>
</file>