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498"/>
        <w:gridCol w:w="3631"/>
        <w:gridCol w:w="1156"/>
        <w:gridCol w:w="1318"/>
      </w:tblGrid>
      <w:tr>
        <w:trPr>
          <w:trHeight w:val="1306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арактер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тавляемых товаров, выполняемых работ, оказываемых услу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590" w:hRule="atLeast"/>
          <w:cantSplit w:val="true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Размещение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в эфире телевизионного канал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онных видеосюжето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ебование к качеству товаров, работ, услуг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чественно и в полном объеме в соответствии с муниципальным контрактом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590" w:hRule="atLeast"/>
          <w:cantSplit w:val="true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ические характеристики товаров, работ, услуг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она покрытия – максимальная в Ивановской области. Информационные сюжеты в новостных выпусках телевизионного канала о деятельности Администрации г. Ивано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онометраж одного информационного сюжета не менее 1,5  минуты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ебования к безопасности товаров, работ, услуг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людение всех нормативных актов действующего законодатель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ебования к результатам работ, оказанию услуг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южеты выходят в эфир по заявке заказч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 в эфир по договоренности с заказчиком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Размещение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в эфире телевизионного канала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аналитических видеопрограмм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ебование к качеству товаров, работ, услуг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чественно и в полном объеме в соответствии с муниципальным контрактом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ические характеристики товаров, работ, услуг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покрытия – максимальная в Ивановской области. Жанр – дайджест  основных событий, связанных с деятельностью администрации города. Беседа с представителями исполнительной власти г. Иваново на тему работы администрации г. Иваново с включением информационных сюж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онометраж одной программы не менее 15 минут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ебования к безопасности товаров, работ, услуг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людение всех нормативных актов действующего законодатель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ебования к результатам работ, оказанию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выходит в эфир по заявке заказчик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0:22:00Z</dcterms:created>
  <dc:creator>Анастасия Михайловна Зайцева</dc:creator>
  <dc:description/>
  <cp:keywords/>
  <dc:language>en-US</dc:language>
  <cp:lastModifiedBy>Юлия Леонидовна Песня</cp:lastModifiedBy>
  <dcterms:modified xsi:type="dcterms:W3CDTF">2012-02-02T10:45:00Z</dcterms:modified>
  <cp:revision>2</cp:revision>
  <dc:subject/>
  <dc:title/>
</cp:coreProperties>
</file>