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6» ма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5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24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sz w:val="22"/>
          <w:szCs w:val="22"/>
        </w:rPr>
        <w:t>57 от 16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9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6T05:52:00Z</dcterms:modified>
  <cp:revision>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