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5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lang w:val="en-US"/>
        </w:rPr>
        <w:t>5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О лицей № 2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sz w:val="22"/>
          <w:szCs w:val="22"/>
        </w:rPr>
        <w:t>54 от 15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9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5-15T06:38:00Z</dcterms:modified>
  <cp:revision>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