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14.05.2012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35_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: все расходы, связанные с исполнением гражданско-правового договора, в том числе стоимость товара, транспортные расходы, налоги, 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335 от 14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47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5-14T09:4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