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Приложение №1 к гражданско-правовому </w:t>
      </w:r>
    </w:p>
    <w:p>
      <w:pPr>
        <w:pStyle w:val="ConsPlusNormal1"/>
        <w:ind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оговору №____ от «__» ____ 2012 г.</w:t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техническому обслуживанию лифтов грузоподъемностью до 500 кг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1. Периодические осмотры Оборудования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Осмотры лифтов, необорудованных устройствами автоматического контроля, выполняются в соответствии с требованиями ПУБЭЛ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2. Аварийно-техническое обслуживание Оборудования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Аварийно-техническое обслуживание лифтов включает проведение работ по освобождению пассажиров из остановившихся лифтов в течение 30 минут и пуск остановившихся лифтов в работу в течении 24 часа, в том числе в выходные и праздничные дни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Проведение аварийных и профилактических ремонтов при каждом отказе оборудования с прибытием на объект специализированной бригады в течение 1 часа, восстановление работоспособности лифта в течение 3 (трех) часов, при отсутствии необходимости замены дорогостоящего оборудования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3. Подготовка Оборудования к техническому освидетельствованию,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4. Техническое обслуживание оборудования машинного помещения: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4.1. Выполнить организационные и технические мероприятия по т/б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4.2. Произвести техобслуживание шкафа управления согласно эксплуатационной документации завода-изготовителя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4.3. Произвести техобслуживание вводного устройства согласно нормативным документам ведомственных организаций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4.4. Проверка состояния кабельной сети и сети заземления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4.5. Проверка крепления проводов в шкафу управления, надежности электрических контактов в местах присоединения силовых проводов к двигателю, шкафу управления и тормозному магниту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4.6. Техобслуживание тормоза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4.7. Техобслуживание редуктора и рамы лебедки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4.8. Техобслуживание канатоведущего шкива (КВШ)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4.9. Техобслуживание электродвигателя (проводить в объеме и в сроки, предусмотренные нормативными документами ведомственных организаций)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4.10. Техобслуживание ограничителя скорости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4.11. Техобслуживание конечного выключателя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5.. Техобслуживание тяговых канатов и каната ограничителя скорости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6. Техобслуживание направляющих, шунтов, датчиков, электроаппаратов и электроразводки в шахте: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6.1. Техобслуживание направляющих кабины и противовеса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6.2. Техобслуживание шунтов и датчиков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6.3. Техобслуживание электроаппаратов и электроразводок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6.4. Техобслуживание раздвижных дверей шахты: проверить регламентированные зазоры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6.5. Техобслуживание противовеса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7. Техобслуживание кабины: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7.1. Техобслуживание башмаков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7.2. Техобслуживание подвески кабины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7.3. Техобслуживание ловителей и механизма включения ловителей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7.4. Техобслуживание электроразводки потолка кабины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7. 5. Техобслуживание купе кабины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7.6. Техобслуживание двери кабины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7.7. Техобслуживание низа кабины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8. Техобслуживание оборудования приямка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8.1. Техобслуживание натяжного устройства каната ограничителя скорости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8.2. Техобслуживание пружинных буферов кабины и противовеса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8.3. Техобслуживание электроаппаратов и электропроводок в приямке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9. Проверка лифтов на функционирование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0.Техническое обслуживание лифтов с заменой или ремонтом вышедших из строя узлов, деталей лифта кроме оборудования, ремонт или замена которого носит капитальный характер, а именно:</w:t>
      </w:r>
    </w:p>
    <w:p>
      <w:pPr>
        <w:pStyle w:val="Normal"/>
        <w:jc w:val="both"/>
        <w:rPr>
          <w:bCs/>
          <w:color w:val="000000"/>
        </w:rPr>
      </w:pPr>
      <w:r>
        <w:rPr/>
        <w:t>10.1. электродвигателя главного привода;</w:t>
      </w:r>
    </w:p>
    <w:p>
      <w:pPr>
        <w:pStyle w:val="Normal"/>
        <w:jc w:val="both"/>
        <w:rPr>
          <w:bCs/>
          <w:color w:val="000000"/>
        </w:rPr>
      </w:pPr>
      <w:r>
        <w:rPr/>
        <w:t>10.2. редуктора лебедки или червячной пары редуктора;</w:t>
      </w:r>
    </w:p>
    <w:p>
      <w:pPr>
        <w:pStyle w:val="Normal"/>
        <w:jc w:val="both"/>
        <w:rPr>
          <w:bCs/>
          <w:color w:val="000000"/>
        </w:rPr>
      </w:pPr>
      <w:r>
        <w:rPr/>
        <w:t>10.3. канатоведущего шкива;</w:t>
      </w:r>
    </w:p>
    <w:p>
      <w:pPr>
        <w:pStyle w:val="Normal"/>
        <w:jc w:val="both"/>
        <w:rPr>
          <w:bCs/>
          <w:color w:val="000000"/>
        </w:rPr>
      </w:pPr>
      <w:r>
        <w:rPr/>
        <w:t>10.4. тормозного устройства;</w:t>
      </w:r>
    </w:p>
    <w:p>
      <w:pPr>
        <w:pStyle w:val="Normal"/>
        <w:jc w:val="both"/>
        <w:rPr/>
      </w:pPr>
      <w:r>
        <w:rPr/>
        <w:t>10.5. тормозного электромагнита;</w:t>
      </w:r>
    </w:p>
    <w:p>
      <w:pPr>
        <w:pStyle w:val="Normal"/>
        <w:jc w:val="both"/>
        <w:rPr/>
      </w:pPr>
      <w:r>
        <w:rPr/>
        <w:t>10.6. станции (панели) управления лифтом;</w:t>
      </w:r>
    </w:p>
    <w:p>
      <w:pPr>
        <w:pStyle w:val="Normal"/>
        <w:jc w:val="both"/>
        <w:rPr/>
      </w:pPr>
      <w:r>
        <w:rPr/>
        <w:t>10.7. ограничителя скорости;</w:t>
      </w:r>
    </w:p>
    <w:p>
      <w:pPr>
        <w:pStyle w:val="Normal"/>
        <w:jc w:val="both"/>
        <w:rPr/>
      </w:pPr>
      <w:r>
        <w:rPr/>
        <w:t>10.8. тяговых канатов и каната ограничителя скорости;</w:t>
      </w:r>
    </w:p>
    <w:p>
      <w:pPr>
        <w:pStyle w:val="Normal"/>
        <w:jc w:val="both"/>
        <w:rPr/>
      </w:pPr>
      <w:r>
        <w:rPr/>
        <w:t>10.9. пружинных и балансирных подвесок противовеса и кабины;</w:t>
      </w:r>
    </w:p>
    <w:p>
      <w:pPr>
        <w:pStyle w:val="Normal"/>
        <w:jc w:val="both"/>
        <w:rPr/>
      </w:pPr>
      <w:r>
        <w:rPr/>
        <w:t>10.10.купе кабины;</w:t>
      </w:r>
    </w:p>
    <w:p>
      <w:pPr>
        <w:pStyle w:val="Normal"/>
        <w:jc w:val="both"/>
        <w:rPr/>
      </w:pPr>
      <w:r>
        <w:rPr/>
        <w:t>10.11.привода дверей кабины в сборе с электродвигателем и водилом;</w:t>
      </w:r>
    </w:p>
    <w:p>
      <w:pPr>
        <w:pStyle w:val="Normal"/>
        <w:jc w:val="both"/>
        <w:rPr/>
      </w:pPr>
      <w:r>
        <w:rPr/>
        <w:t>10.12.створок дверей шахты и кабины;</w:t>
      </w:r>
    </w:p>
    <w:p>
      <w:pPr>
        <w:pStyle w:val="Normal"/>
        <w:jc w:val="both"/>
        <w:rPr/>
      </w:pPr>
      <w:r>
        <w:rPr/>
        <w:t>10.13.подвесного кабеля;</w:t>
      </w:r>
    </w:p>
    <w:p>
      <w:pPr>
        <w:pStyle w:val="Normal"/>
        <w:jc w:val="both"/>
        <w:rPr/>
      </w:pPr>
      <w:r>
        <w:rPr/>
        <w:t>10.14.приказного аппарата;</w:t>
      </w:r>
    </w:p>
    <w:p>
      <w:pPr>
        <w:pStyle w:val="Normal"/>
        <w:jc w:val="both"/>
        <w:rPr>
          <w:bCs/>
          <w:color w:val="000000"/>
        </w:rPr>
      </w:pPr>
      <w:r>
        <w:rPr/>
        <w:t>10.15.вызывных аппаратов;</w:t>
      </w:r>
    </w:p>
    <w:p>
      <w:pPr>
        <w:pStyle w:val="Normal"/>
        <w:jc w:val="both"/>
        <w:rPr>
          <w:bCs/>
          <w:color w:val="000000"/>
        </w:rPr>
      </w:pPr>
      <w:r>
        <w:rPr/>
        <w:t>10.16.вводного устройства;</w:t>
      </w:r>
    </w:p>
    <w:p>
      <w:pPr>
        <w:pStyle w:val="Normal"/>
        <w:jc w:val="both"/>
        <w:rPr>
          <w:bCs/>
          <w:color w:val="000000"/>
        </w:rPr>
      </w:pPr>
      <w:r>
        <w:rPr/>
        <w:t>10.17.электропроводки силовой, цепи управления, цепи сигнализации и освещения в полном объеме;</w:t>
      </w:r>
    </w:p>
    <w:p>
      <w:pPr>
        <w:pStyle w:val="Normal"/>
        <w:jc w:val="both"/>
        <w:rPr>
          <w:bCs/>
          <w:color w:val="000000"/>
        </w:rPr>
      </w:pPr>
      <w:r>
        <w:rPr/>
        <w:t>10.18.замер сопротивления изоляции</w:t>
      </w:r>
    </w:p>
    <w:p>
      <w:pPr>
        <w:pStyle w:val="Normal"/>
        <w:jc w:val="both"/>
        <w:rPr>
          <w:bCs/>
          <w:color w:val="000000"/>
        </w:rPr>
      </w:pPr>
      <w:r>
        <w:rPr/>
        <w:t>10.19.блоков защиты;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10.20. Работы по восстановлению оборудования, вышедшего из строя не по вине Исполнителя (акты вандализма, нарушение правил пользования лифтом, нарушение условий эксплуатации и т.д.), работы по устранению замечаний после проведения диагностического обследования лифтов, отработавших свой нормативный срок службы, а также работы, направленные на повышение безопасности лифтов по решению органов ГГТН и заводов-изготовителей, </w:t>
      </w:r>
    </w:p>
    <w:p>
      <w:pPr>
        <w:pStyle w:val="Normal"/>
        <w:jc w:val="both"/>
        <w:rPr>
          <w:bCs/>
          <w:color w:val="000000"/>
        </w:rPr>
      </w:pPr>
      <w:r>
        <w:rPr/>
        <w:t>При этом необходимость ремонта или замены вышеуказанных узлов и оборудования определяется на основании акта проверки технического состояния лифтов (ведомости дефектов). Замена вышеуказанных узлов и оборудования не входит в состав текущего ремонта лифтов.</w:t>
      </w:r>
    </w:p>
    <w:p>
      <w:pPr>
        <w:pStyle w:val="Normal"/>
        <w:jc w:val="both"/>
        <w:rPr/>
      </w:pPr>
      <w:r>
        <w:rPr>
          <w:b/>
        </w:rPr>
        <w:t>7. Общие требования к выполнению работ:</w:t>
      </w:r>
      <w:r>
        <w:rPr/>
        <w:t xml:space="preserve"> </w:t>
      </w:r>
      <w:r>
        <w:rPr>
          <w:bCs/>
          <w:color w:val="000000"/>
        </w:rPr>
        <w:t xml:space="preserve">В соответствии с ст. 6 Федерального закона от 21.07.97 N 116-ФЗ "О промышленной безопасности опасных производственных объектов" и п. 9 «Правил устройства и безопасной эксплуатации лифтов ПБ 10-558-03», утвержденных постановлением Госгортехнадзора России от 16.05.2003 г. N 31 и зарегистрированных Министерством юстиции Российской Федерации 27.05.2003 г. регистрационный N 4597, «Правилами технической эксплуатации электроустановок потребителей», Постановлением правительства РФ от 02.10.2009 №782 «Об утверждении технического регламента о безопасности лифтов».  Деятельность по техническому диагностированию, обслуживанию, ремонту лифтов и систем диспетчерского контроля за работой лифтов относится к видам деятельности в области промышленной безопасности и должна осуществляться только специализированными организациями, располагающими техническими средствами и квалифицированными специалистами. </w:t>
      </w:r>
    </w:p>
    <w:p>
      <w:pPr>
        <w:pStyle w:val="Normal"/>
        <w:jc w:val="both"/>
        <w:rPr/>
      </w:pPr>
      <w:r>
        <w:rPr>
          <w:b/>
        </w:rPr>
        <w:t>8. Условия выполнения работ:</w:t>
      </w:r>
      <w:r>
        <w:rPr>
          <w:b/>
          <w:color w:val="FF0000"/>
        </w:rPr>
        <w:t xml:space="preserve"> </w:t>
      </w:r>
      <w:r>
        <w:rPr>
          <w:bCs/>
          <w:color w:val="000000"/>
        </w:rPr>
        <w:t>Услуги оказываются  в условиях действующего предприятия, без остановки лечебного и производственного процесса. Соблюдение правил действующего внутреннего распорядка, контрольно – пропускного режима, внутренних положений и инструкций требований администрации ЛПУ – является обязательным условием. Подрядчик на момент подписания договора, должен представить Заказчику список сотрудников привлеченных к оказанию услуг на данном объекте, с указанием фамилии, имени и отчества, года рождения и паспортных данных.</w:t>
      </w:r>
    </w:p>
    <w:p>
      <w:pPr>
        <w:pStyle w:val="1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szCs w:val="24"/>
        </w:rPr>
        <w:t>Ежемесячно проводить ТО  4  лифтов по разработанному  графику.</w:t>
      </w:r>
    </w:p>
    <w:p>
      <w:pPr>
        <w:pStyle w:val="1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szCs w:val="24"/>
        </w:rPr>
        <w:t>Круглосуточная работа эл. механиков для бесперебойной организации эксплуатации лифтов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Услуги оказываются в круглосуточном режиме в соответствии с настоящим техническим заданием и условиями договора.</w:t>
      </w:r>
    </w:p>
    <w:p>
      <w:pPr>
        <w:pStyle w:val="Heading5"/>
        <w:tabs>
          <w:tab w:val="clear" w:pos="708"/>
          <w:tab w:val="left" w:pos="540" w:leader="none"/>
        </w:tabs>
        <w:spacing w:before="0" w:after="0"/>
        <w:jc w:val="both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570"/>
        <w:gridCol w:w="1151"/>
        <w:gridCol w:w="2824"/>
        <w:gridCol w:w="711"/>
        <w:gridCol w:w="860"/>
        <w:gridCol w:w="1654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№ п/п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расположения лифт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.№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лиф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/п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г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жност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й корпус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й корпус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чны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й корпус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чны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й корпус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чны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;Times New Roman" w:hAnsi="Times New Roman;Times New Roman" w:eastAsia="ヒラギノ角ゴ Pro W3;Times New Roman" w:cs="Times New Roman;Times New Roman"/>
      <w:color w:val="000000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9:29:00Z</dcterms:created>
  <dc:creator>Admin</dc:creator>
  <dc:description/>
  <dc:language>en-US</dc:language>
  <cp:lastModifiedBy>Юлия Леонидовна Песня</cp:lastModifiedBy>
  <cp:lastPrinted>2012-05-05T10:38:00Z</cp:lastPrinted>
  <dcterms:modified xsi:type="dcterms:W3CDTF">2012-05-14T09:29:00Z</dcterms:modified>
  <cp:revision>2</cp:revision>
  <dc:subject/>
  <dc:title>Техническое задание</dc:title>
</cp:coreProperties>
</file>