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ие характеристики</w:t>
      </w:r>
    </w:p>
    <w:tbl>
      <w:tblPr>
        <w:tblW w:w="54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594"/>
      </w:tblGrid>
      <w:tr>
        <w:trPr>
          <w:trHeight w:val="1249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е к качеству товаров, работ, услуг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1" w:right="-6"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казываемых услуг должны соответствовать требованиями  Закона РФ от 11.03.1992 № 2487-I  «О частной детективной и охранной деятельности в РФ» и иных действующих нормативно-правовых актов РФ в сфере охранной деятельности.</w:t>
            </w:r>
          </w:p>
          <w:p>
            <w:pPr>
              <w:pStyle w:val="Normal"/>
              <w:spacing w:lineRule="auto" w:line="240" w:before="0" w:after="0"/>
              <w:ind w:left="-1" w:firstLine="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характеристики товаров, работ, услуг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физической невооруженной охране объекта МБУЗ ГКБ №8 – 1 сотрудник на одном объек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хране объектов МБУЗ ГКБ № 8 с использованием технических средств - 6 объектов. Тип оказываемых услуг – охранная сигнализация с выездом группы быстрого реагирования.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нтированное у Заказчика оборудование настроено на радиочастоту.</w:t>
            </w:r>
          </w:p>
        </w:tc>
      </w:tr>
      <w:tr>
        <w:trPr>
          <w:trHeight w:val="465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 к безопасности товаров, работ, услуг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разрешенных документов на оказание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b/>
          <w:sz w:val="24"/>
          <w:szCs w:val="24"/>
        </w:rPr>
        <w:t>Услуги по физической невооруженной охране объекта МБУЗ ГКБ №8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92"/>
        <w:gridCol w:w="3508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объек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исполн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З ГКБ №8 </w:t>
            </w:r>
          </w:p>
          <w:p>
            <w:pPr>
              <w:pStyle w:val="Normal"/>
              <w:spacing w:lineRule="auto" w:line="240" w:before="120" w:after="12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г. Иваново, ул. Станкостроителей, д. 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, кроме субботы, воскресенья и праздничных дней</w:t>
            </w:r>
          </w:p>
          <w:p>
            <w:pPr>
              <w:pStyle w:val="Normal"/>
              <w:spacing w:lineRule="auto" w:line="240" w:before="120" w:after="12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7.00 до 19.00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трудник</w:t>
            </w:r>
          </w:p>
        </w:tc>
      </w:tr>
    </w:tbl>
    <w:p>
      <w:pPr>
        <w:pStyle w:val="Normal"/>
        <w:spacing w:lineRule="auto" w:line="240" w:before="120" w:after="120"/>
        <w:ind w:left="-540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охрану квалифицированными сотрудниками, экипированными соответствующей одеждой и средствами защиты. </w:t>
      </w:r>
    </w:p>
    <w:p>
      <w:pPr>
        <w:pStyle w:val="Normal"/>
        <w:spacing w:lineRule="auto" w:line="240" w:before="120" w:after="120"/>
        <w:ind w:left="-54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дежную охрану с целью своевременного предупреждения или пресечения фактов противоправных действий со стороны лиц, посягающих  или могущих посягнуть на имущество и законные интересы Заказчика. Пресекать попытки несанкционированного проникновения на объект Заказчика или из него посторонних лиц. Извещать органы полиции, администрацию больницы о выявленных нарушениях. Не пропускать на территорию объекта лиц в состоянии алкогольного, наркотического опьянения. Не допускать пронос спиртных напитков и других запрещенных материалов и средств. Вести книгу дежурства на объекте и иную необходимую документацию. Соблюдать правила внутреннего трудового распорядка Заказчика. Содержать в частоте дежурное помещение и прилегающуюся к нему территорию.</w:t>
      </w:r>
    </w:p>
    <w:p>
      <w:pPr>
        <w:pStyle w:val="Normal"/>
        <w:spacing w:lineRule="auto" w:line="240" w:before="120" w:after="120"/>
        <w:ind w:left="-540" w:right="-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ind w:left="-540" w:right="-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ind w:left="-540" w:right="-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 Услуги по охране объектов МБУЗ ГКБ № 8 с использованием технических средст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left="-54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62"/>
        <w:gridCol w:w="3060"/>
        <w:gridCol w:w="1620"/>
        <w:gridCol w:w="172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охра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ох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казываемых услу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ответственности по объекту, руб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ван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костроителей, д. 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ая сигнализация</w:t>
            </w:r>
          </w:p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УЗ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ван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костроителей, д. 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Й ЦЕН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ван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костроителей, д. 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А, БУХГАЛТЕРИЯ, ОТДЕЛ КАД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ван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костроителей, д. 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ХРАНЕНИЯ НАРКОТИЧЕСКИХ СРЕДСТВ (срок хранения наркотических веществ до 3-х дн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ван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костроителей, д. 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АЯ КОНСУЛЬТАЦИЯ №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ван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турина 14/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рана объекта заключается в централизованном наблюдении (на ПЦН) в течение охраняемого периода за состоянием средств сигнализации на ОБЪЕКТЕ, прибытие группы быстрого реагирования по сигналу тревоги в течение 7 минут и принятие мер по выявлению причин вызвавших срабатывание сигнализации и задержанию проникших на объект посторонних лиц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оказывает услугу с помощью оборудования смонтированного у Заказчика, либо оборудования приобретенного и смонтированного Исполнителем за свой счет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ная сигнализация выводиться на пульт централизованного наблюдения и занимающие один пультовой номер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рубеж защиты: блокировка входных дверей и окон,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рубеж защиты: датчики движения в помещениях, внутренние двер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принимает на охрану имущество Заказчика с момента регистрации  на ПЦН сигнала от системы охранной сигнализации объекта  о постановке на охрану, до момента снятия с охраны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принадлежит Заказчику на праве оперативного управления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и охранной организации в своих действиях должны  руководствоваться требованиями должностной инструкции сотрудника охранной организации, требованиям Закона РФ от 11.03.1992 № 2487-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«О частной детективной и охранной деятельности в РФ» и иных действующих нормативно-правовых актов РФ в сфере охранной деятельност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Охранной организации доступ к смонтированному у Заказчика на объектах оборудованию, для  выполнения предусмотренных договором услуг. Исполнитель  обязуется поддерживать оборудование Заказчика (охранную сигнализацию) в исправном техническом состояни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несет материальную ответственность за каждый ложный вызов в размере 200 рублей.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28:00Z</dcterms:created>
  <dc:creator>Customer</dc:creator>
  <dc:description/>
  <dc:language>en-US</dc:language>
  <cp:lastModifiedBy>Юлия Леонидовна Песня</cp:lastModifiedBy>
  <cp:lastPrinted>2012-05-04T09:14:00Z</cp:lastPrinted>
  <dcterms:modified xsi:type="dcterms:W3CDTF">2012-05-14T05:28:00Z</dcterms:modified>
  <cp:revision>2</cp:revision>
  <dc:subject/>
  <dc:title>Технические характеристики</dc:title>
</cp:coreProperties>
</file>