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НТРАКТ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новой алюминиевой моторной ло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. Иваново</w:t>
        <w:tab/>
        <w:tab/>
        <w:t xml:space="preserve">       </w:t>
        <w:tab/>
        <w:tab/>
        <w:tab/>
        <w:t xml:space="preserve">                                     “_____” ______________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Управление по делам гражданской обороны и чрезвычайным ситуациям города Иванова, именуемое в дальнейшем Заказчик, в лице исполняющего обязанности начальника Кислицына Германа Геннадьевича, действующего на основании Положения, именуемое в дальнейшем </w:t>
      </w:r>
      <w:r>
        <w:rPr>
          <w:rFonts w:cs="Times New Roman" w:ascii="Times New Roman" w:hAnsi="Times New Roman"/>
          <w:b/>
          <w:bCs/>
        </w:rPr>
        <w:t>Поставщик</w:t>
      </w:r>
      <w:r>
        <w:rPr>
          <w:rFonts w:cs="Times New Roman" w:ascii="Times New Roman" w:hAnsi="Times New Roman"/>
        </w:rPr>
        <w:t>, в лице _</w:t>
      </w:r>
      <w:r>
        <w:rPr>
          <w:rFonts w:cs="Times New Roman" w:ascii="Times New Roman" w:hAnsi="Times New Roman"/>
          <w:color w:val="FF0000"/>
        </w:rPr>
        <w:t>___________________________________</w:t>
      </w:r>
      <w:r>
        <w:rPr>
          <w:rFonts w:cs="Times New Roman" w:ascii="Times New Roman" w:hAnsi="Times New Roman"/>
        </w:rPr>
        <w:t xml:space="preserve">_, действующий (ая) на основании _________________, с другой стороны, именуемые в дальнейшем «Стороны», на основании Протокола рассмотрения и оценки котировочных заявок   №                    от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Предмет контракта 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>По условиям настоящего контракта Поставщик обязуется поставить, а Заказчик обязуется принять и оплатить стоимость новой алюминиевой моторной лодки длиной _____ см, разрешённой установкой мотора до ___ л/с, в дальнейшем именуемый “Товар”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 имеет следующие характеристики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1. Алюминиевая моторная лодка 1 (одна) ш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- грузоподъемность _____ кг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 установкой мотора до ____ л/с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тация стандартна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кет документ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Срок поставки товара: не позднее 15 дней со дня подписа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Цена КОНТРАКТ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Цена настоящего Контракта составляет  __________________________________ руб.____ коп., в т.ч. НДС  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включает в себя все расходы, связанные с исполнением муниципального контракта, в том числе стоимость товара,  расходы на доставку до заказчика, уплату таможенных пошлин, налоги, сборы и другие обязательные плат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Цена Контракта является твердой и не может изменяться в ходе его исполнения за исключением случая предусмотренного п. 2.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Цена муниципального контракта может быть снижена по соглашению сторон без изменения предусмотренных Контрактом объема товара и иных условий исполнения муниципально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Безналичный расчет. Оплата в течение 5 рабочих дней после поставки товара на основании акта приемки-передачи товара, товарно-транспортной накладной и счета-фактуры, путем перечисления денежных средств на расчетный счет поставщ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Заказчик извещает Поставщика об осуществлении платежа путем представления копии платежного поручения об опла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Оплата осуществляется за счет бюджета города Ивано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3. Порядок и условия поставки тов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Поставщик обязуется передать товар Заказчику одновременно со всей необходимой товарораспорядительной документацией на това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Товар поставляется Заказчику силами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Место поставки товара по адресу: г. Иваново, ул. Дзержинского, д.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Заказчик обязуется обеспечить приемку товара. При передаче товара от Поставщика к Заказчику производится проверка комплектности и работоспособности Товара. Передача товара сопровождается оформлением акта приемки-передачи, подписываемого уполномоченными представителями Сторон. Право собственности на товар и риск случайной гибели товара переходят к Заказчику с момента исполнения Поставщиком обязанностей по передаче товара Заказчику и подписания акта приемки-передачи.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4. Ответственность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За неисполнение или ненадлежащее исполнение настоящего Контракта Стороны несут  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Сторона, не исполнившая или ненадлежащим образом исполнившая обязательства по настоящему Контракту, обязана возместить другой Стороне причиненные таким неисполнением убы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3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В случае нарушения Поставщиком сроков поставки Поставщик уплачивает Заказчику неустойку в размере 0,1 % от цены Контракта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Уплата неустойки не освобождает Стороны от выполнения принятых на себя обязательств по настоящему Контрак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5. Качество това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 Поставщик гарантирует, что товар является готовым к эксплуатации и регистрации в ГИМС ГУ МЧС России по Иван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 случае некачественной и некомплектной поставки Товара Поставщик производит замену товара или ремонт запасных ча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В случае выявления некачественного товара, что не могло быть обнаружено в момент приемки товара, Заказчик в течение 10 (десяти) рабочих дней с момента их обнаружения уведомляет об этом Поставщика по телефону (телефонограммой), а последний в свою очередь обязуется в течение 3 (трех) рабочих дней прислать представителя для составления акта. В случае, если представитель по истечении указанного срока не явится, Заказчик вправе составить акт в односторонне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 Поставщик в течение 30 (тридцати) календарных дней с момента составления вышеуказанного акта обязуется заменить Заказчику некачественный товара на аналогичные товар надлежащего каче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5. Срок гарантийного обслуживания на товар составляет 3 (три) года с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</w:rPr>
        <w:t>момента подписания акта  приемки-передачи товара.</w:t>
        <w:tab/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6. Срок действия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1. Настоящий контракт вступает в силу с момента его подписания Сторонами и действует до ____________</w:t>
      </w:r>
      <w:bookmarkStart w:id="0" w:name="_GoBack"/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Все изменения, дополнения, соглашения к настоящему Контракту оформляются в письменном виде и подписываются уполномоченными на то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Расторжение настоящего Контракта осуществля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Односторонний отказ от принятых на себя обязательств по настоящему Контракту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7. 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2.Контракт составлен в 3-х экземплярах, по одному для каждой из Сторон и один для регистрации в ГИМС ГУ МЧС России по Ивановской области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Споры, возникающие в процессе реализации настоящего Контракта, Стороны разрешают путем переговоров. При не достижении соглашения спор разрешается в порядке, предусмотренном действующим законодательством РФ.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8. Юридические Адреса, БАНКОВСКИЕ реквизиты и подписи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казчик:                                                                             Поставщ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правление по делам граждан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ороны и чрезвычайным ситуац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а Ив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Н/КПП  3702017064/3702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ГРН 10337000812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Юр.адрес: 153000, г.Иванов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л.Революции, д.6, оф.51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Почтовый адрес: 153025, г.Ивано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.Фридриха Энгельса, д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/с 402048108000000000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ГРКЦ ГУ Банка России по Иванов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Иван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К 042406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лефон (4932) 59-47-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акс (4932) 59-47-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казчик:                                                                             Поставщик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_______________/Г.Г.Кислицын/                                          _________________________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1"/>
        </w:tabs>
        <w:ind w:left="421" w:hanging="421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09:00Z</dcterms:created>
  <dc:creator>Анастасия</dc:creator>
  <dc:description/>
  <cp:keywords/>
  <dc:language>en-US</dc:language>
  <cp:lastModifiedBy>Юлия Леонидовна Песня</cp:lastModifiedBy>
  <dcterms:modified xsi:type="dcterms:W3CDTF">2012-05-11T10:44:00Z</dcterms:modified>
  <cp:revision>8</cp:revision>
  <dc:subject/>
  <dc:title/>
</cp:coreProperties>
</file>