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1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19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14 от 11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1T10:58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