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>»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9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в лагерях с дневным пребывание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(школа 65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sz w:val="22"/>
          <w:szCs w:val="22"/>
        </w:rPr>
        <w:t>97 от 05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14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05T09:38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