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>»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9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ганизация питания в лагерях с дневным пребыванием (школа № 3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95 от 0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40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5-05T09:14:00Z</dcterms:modified>
  <cp:revision>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