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Приложение к извещению  о проведении запроса котировок от 28.04.2012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26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Цена Договора включает в себя стоимость товара, расходы на доставку Товара до склада Заказчика, расходы на сертификацию, упаковку, страхование, таможенные пошлины, налоги, сборы и друг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267 от 28.04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Юлия Леонидовна Песня</cp:lastModifiedBy>
  <cp:lastPrinted>2008-06-19T10:41:00Z</cp:lastPrinted>
  <dcterms:modified xsi:type="dcterms:W3CDTF">2012-04-28T07:16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