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: 27.04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Регистрационный № 264              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535"/>
      </w:tblGrid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разовательное учреждение общеобразовательная гимназия №3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40 г. Иваново, ул. Любимова, 20-А</w:t>
            </w:r>
          </w:p>
        </w:tc>
      </w:tr>
      <w:tr>
        <w:trPr>
          <w:trHeight w:val="265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3@ived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 563521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 в лице управления муниципального заказа (</w:t>
            </w:r>
            <w:r>
              <w:rPr>
                <w:rFonts w:cs="Times New Roman" w:ascii="Times New Roman" w:hAnsi="Times New Roman"/>
                <w:lang w:val="en-US"/>
              </w:rPr>
              <w:t>mzakaz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ivgor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1208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5.2012 до 09: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560"/>
        <w:gridCol w:w="5073"/>
        <w:gridCol w:w="1080"/>
        <w:gridCol w:w="1440"/>
      </w:tblGrid>
      <w:tr>
        <w:trPr>
          <w:trHeight w:val="1003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 учебников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 части названия, автора, издательства должен соответствовать требованиям федерального перечня учебников, рекомендуемых Министерством образования и науки РФ к использованию в образовательном процессе в образовательных учреждениях на 2012\2013 учебный год (приказ Минобрнауки  России от 27.12.2011 № 2885). Товар должен быть поставлен в количестве и по наименованиям согласно Приложению № 1 к извещению о проведении запроса котировок, в соответствии с оговоренными сроками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учебников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</w:t>
            </w:r>
          </w:p>
          <w:p>
            <w:pPr>
              <w:pStyle w:val="ConsPlusNormal"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ю № 1 к извещению о проведении запроса котировок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>УМК для 2 класса МБОУО гимназии №3</w:t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се указанное количество экземпляров согласно Приложению № 1- УМК для 2 класса МБОУО гимназии №3 по каждой отдельной позиции должно поставляться  2011,2012 года изд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 (учебников) до момента вручения товара заказчику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-1000экземпляров учебников в твердом переплете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рузка товара осуществляется силами поставщика в МБОУО гимназии №3 по адресу: 153040, г. Иваново, ул. Любимова, 20-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ниг, видовой ассортимент должны полностью соответствовать   Приложению № 1 к извещению о проведении запроса котировок-УМК для 2 класса МБОУО гимназии №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419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284,00</w:t>
            </w:r>
          </w:p>
        </w:tc>
      </w:tr>
      <w:tr>
        <w:trPr>
          <w:trHeight w:val="88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включены стоимость товара, расходы на транспортировку товара, страхование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 Иваново, ул. Любимова, 20-А, МБОУО гимназии №3</w:t>
            </w:r>
          </w:p>
        </w:tc>
      </w:tr>
      <w:tr>
        <w:trPr>
          <w:trHeight w:val="83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968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поставленный товар производится  по безналичному расчету,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1.12.2012</w:t>
            </w:r>
          </w:p>
        </w:tc>
      </w:tr>
      <w:tr>
        <w:trPr>
          <w:trHeight w:val="2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</w:t>
            </w:r>
          </w:p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кта     </w:t>
            </w:r>
          </w:p>
        </w:tc>
        <w:tc>
          <w:tcPr>
            <w:tcW w:w="7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2 класса МБОУО гимназии №3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35"/>
        <w:gridCol w:w="2880"/>
        <w:gridCol w:w="720"/>
        <w:gridCol w:w="1260"/>
        <w:gridCol w:w="1080"/>
        <w:gridCol w:w="770"/>
      </w:tblGrid>
      <w:tr>
        <w:trPr>
          <w:trHeight w:val="10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изд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плектов</w:t>
            </w:r>
          </w:p>
        </w:tc>
      </w:tr>
      <w:tr>
        <w:trPr>
          <w:trHeight w:val="6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ГОС НО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С.В., Евдокимова А.О., Кузнецова М.И. /Под ред. Журовой Л.Е., Иванова С.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. Учебник (2 ч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ГОС НО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осинина Л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5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. Хрестоматия (2 ч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ГОС НО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осинина Л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(2 ч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ГОС НО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ицкая В.Н., Юдачев Т.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ГОС НО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Н.Ф.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а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>
          <w:trHeight w:val="6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енкова Л.Г., Ермолинская Е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тцева Е.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Т.В., Копылов Ю.А., Полянская Н.В. и д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ская Е.Д., Сергеева Г.П., Шмагина Т.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авославной культуры (ФГО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4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</w:tr>
    </w:tbl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21"/>
        <w:widowControl w:val="false"/>
        <w:tabs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 </w:t>
      </w: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ч. 1 ст. 8 ФЗ № 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27.04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26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 264 от 27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(КОНТРАКТ) № 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учеб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«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 xml:space="preserve">                    </w:t>
      </w:r>
      <w:r>
        <w:rPr>
          <w:rFonts w:cs="Times New Roman" w:ascii="Times New Roman" w:hAnsi="Times New Roman"/>
        </w:rPr>
        <w:t>2012г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е бюджетное образовательное учреждение общеобразовательная гимназия №3 г. Иванова,</w:t>
      </w:r>
      <w:r>
        <w:rPr>
          <w:sz w:val="22"/>
          <w:szCs w:val="22"/>
        </w:rPr>
        <w:t xml:space="preserve"> именуемое в дальнейшем </w:t>
      </w:r>
      <w:r>
        <w:rPr>
          <w:bCs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директора Емельяновой Марины Юрьевны, действующего на основании Устава, с одной стороны, и _________________________</w:t>
        <w:tab/>
        <w:t xml:space="preserve"> именуемый   в  дальнейшем </w:t>
      </w:r>
      <w:r>
        <w:rPr>
          <w:bCs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директора ___________________________,   действующего на  основании _________________ от ______________, с  другой стороны, именуемые в дальнейшем «Стороны», руководствуясь протоколом рассмотрения и оценки котировочных заявок № ________________________от _____________________ заключили настоящий муниципальный контракт (далее – контракт) о нижеследующем: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Поставщик обязуется передать в собственность Заказчика учебники (далее – товар) в количестве, ассортимент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Предметом поставки являются учебники, указанные в Приложении № 1 – УМК для 2 класса МБОУО гимназии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1.</w:t>
        <w:tab/>
        <w:t>Цена контракта составляет: __________________руб., в т.ч. НДС __-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является твердой и не может изменяться в ходе исполнения контракта за исключением случая, предусмотренного п. 2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оличество и ассортимент товара</w:t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    В соответствии с настоящим контрактом поставщик обязуется поставить Заказчику товар, виды, ассортимент и количество которого указаны в Приложении № 1 к муниципальному контракту - УМК для 2 класса МБОУО гимназии №3</w:t>
      </w:r>
    </w:p>
    <w:p>
      <w:pPr>
        <w:pStyle w:val="ConsPlusNormal"/>
        <w:widowControl/>
        <w:tabs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роки и порядок по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Поставщик производит поставку товара в течение 10 (десяти) календарных дней с момента подписания муниципального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2. Место доставки товара: МБОУ гимназия №3 по адресу: 153040, г. Иваново, ул. Любимова, д. 20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В случае несоответствия поставленного товара, указанного в Приложении № 1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расче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 Оплата за поставленный товар производится  по безналичному расчету,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1.12.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плата товара, поставляемого по настоящему контракту, производится Заказчиком за счет средств городского бюдже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держку поставки товара выплачивает Заказчику пени в размере 5% от стоимости товара за каждый просроченный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допоставку товара  выплачивает штраф в размере 1% от стоимости недопоставленн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оставщик обязан передать Заказчику товар свободным от любых прав на него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а из Сторон не имеет права передавать свои права и обязанности по контракту третьим лицам без согласия другой Стороны.</w:t>
      </w:r>
    </w:p>
    <w:p>
      <w:pPr>
        <w:pStyle w:val="Normal"/>
        <w:tabs>
          <w:tab w:val="clear" w:pos="708"/>
          <w:tab w:val="left" w:pos="222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Заключительные положения</w:t>
      </w:r>
    </w:p>
    <w:p>
      <w:pPr>
        <w:pStyle w:val="Normal"/>
        <w:shd w:fill="FFFFFF" w:val="clear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 xml:space="preserve">8.1. Настоящий контракт вступает в силу с момента подписания и действует до </w:t>
      </w:r>
      <w:r>
        <w:rPr>
          <w:rFonts w:cs="Times New Roman" w:ascii="Times New Roman" w:hAnsi="Times New Roman"/>
          <w:bCs/>
        </w:rPr>
        <w:t>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5. Настоящий контракт составлен в двух экземплярах, которые идентичны и имеют одинаковую юридическую сил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Адреса, банковские реквизиты и подписи Сторон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униципальное бюджетное образовательное учреждение общеобразовательная гимназия №3</w:t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Юридический и почтовый адрес: 153040 г.Иваново,  улица  Любимова, дом  20-а </w:t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56-35-21; 56-10-5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 3702137629   КПП  37020100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/счёт  407 018 109 0000 3 00000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240600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3700551973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___________ М.Ю. Емельянов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щ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почтовый адрес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/ КПП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/ ОК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МК для 2 класса МБОУО гимназии №3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35"/>
        <w:gridCol w:w="2880"/>
        <w:gridCol w:w="720"/>
        <w:gridCol w:w="1260"/>
        <w:gridCol w:w="1080"/>
        <w:gridCol w:w="770"/>
      </w:tblGrid>
      <w:tr>
        <w:trPr>
          <w:trHeight w:val="10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изд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плектов</w:t>
            </w:r>
          </w:p>
        </w:tc>
      </w:tr>
      <w:tr>
        <w:trPr>
          <w:trHeight w:val="6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6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numPr>
        <w:ilvl w:val="0"/>
        <w:numId w:val="4"/>
      </w:numPr>
      <w:spacing w:lineRule="auto" w:line="240" w:before="280" w:after="280"/>
      <w:ind w:left="0" w:hanging="0"/>
    </w:pPr>
    <w:rPr>
      <w:rFonts w:ascii="Times New Roman" w:hAnsi="Times New Roman" w:cs="Times New Roman"/>
      <w:color w:val="461201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40" w:leader="none"/>
      </w:tabs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1440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lineRule="auto" w:line="240"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9:00Z</dcterms:created>
  <dc:creator>Емельянова</dc:creator>
  <dc:description/>
  <cp:keywords/>
  <dc:language>en-US</dc:language>
  <cp:lastModifiedBy>Юлия Леонидовна Песня</cp:lastModifiedBy>
  <cp:lastPrinted>2012-04-11T10:15:00Z</cp:lastPrinted>
  <dcterms:modified xsi:type="dcterms:W3CDTF">2012-04-27T12:14:00Z</dcterms:modified>
  <cp:revision>5</cp:revision>
  <dc:subject/>
  <dc:title>ИЗВЕЩЕНИЕ О ПРОВЕДЕНИИ ЗАПРОСА КОТИРОВОК</dc:title>
</cp:coreProperties>
</file>