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                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50, именуемое в дальнейшем «Заказчик», в лице директора Годованюка Эдуарда Борисовича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</w:t>
      </w:r>
      <w:r>
        <w:rPr>
          <w:color w:val="000000"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тельное учрежд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едняя общеобразовательная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школа №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3 г. Иваново, Пр. Строителей, 6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3702137361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370201001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Годованюк Э. Б.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    БИК                   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40:00Z</dcterms:created>
  <dc:creator>0911</dc:creator>
  <dc:description/>
  <dc:language>en-US</dc:language>
  <cp:lastModifiedBy>Ольга Владимировна Власова</cp:lastModifiedBy>
  <dcterms:modified xsi:type="dcterms:W3CDTF">2012-01-27T05:40:00Z</dcterms:modified>
  <cp:revision>3</cp:revision>
  <dc:subject/>
  <dc:title>ПРОЕКТ</dc:title>
</cp:coreProperties>
</file>