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9» апре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3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казание охранн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Цена включает все расходы, связанные с исполнением контракта, в том числе расходы на перевозку, страхование, оплату налогов, сбор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237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19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13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4-19T09:13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