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8» апре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казание услуг по стирке, чистке  белья и постельных принадлежностей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на договора  должна включать стоимость услуги, упаковки,  погрузки-разгрузки, доставки, расходы на 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23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18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7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4-18T07:3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