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» апреля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2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Дата: «__» _________ 20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664"/>
        <w:gridCol w:w="5608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рабо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 жилищного фонда города Иванова(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</w:t>
            </w:r>
          </w:p>
          <w:p>
            <w:pPr>
              <w:pStyle w:val="Normal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сумма прописью)</w:t>
      </w:r>
    </w:p>
    <w:p>
      <w:pPr>
        <w:pStyle w:val="Normal"/>
        <w:ind w:left="-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онтракта, указанные в извещении о проведении запроса котировок № 212 от 13.04.2012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организации ____________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6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4-13T06:26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