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ставляемых тов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669"/>
        <w:gridCol w:w="4172"/>
        <w:gridCol w:w="1391"/>
        <w:gridCol w:w="1531"/>
      </w:tblGrid>
      <w:tr>
        <w:trPr>
          <w:trHeight w:val="7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ставка мяса 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е к качеству товаров, работ, услу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Товара должно отвечать требованиям качества, установленным в Федеральном законе от 02.01.2000 № 29 – ФЗ «О качестве и безопасности пищевых продуктов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 законе от 14.05.1993 №4979-1 «О 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79-55 «Мясо-говядина в полутушах и четвертинках.Технические услови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 «Мясо кур (тушки кур, цыплят, цыплят бройлеров и их части).Технические условия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документами, свидетельствующие о качестве товара и соответствия в соответствии с действующим законодательством РФ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ие характеристики товаров, работ, услуг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но спецификации (приложение №1)</w:t>
            </w:r>
          </w:p>
          <w:p>
            <w:pPr>
              <w:pStyle w:val="TextBody"/>
              <w:spacing w:lineRule="exact" w:line="240" w:before="0" w:after="0"/>
              <w:ind w:left="54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к безопасности товаров, работ, услуг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товар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аконодательством РФ на продукты  предусмотрена маркировка, то наличие  маркировки на товаре обязательно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осуществляется транспортом поставщика на основании заявки Заказчика, полученной за 2 календарных дня до момента поставки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мясопродукты: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 поступает в рубленом виде, с соответствующим клеймом;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- мясные полуфабрикаты поступают в замороженном виде, в герметичной упаковке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ок годности товара на момент поставки должен составлять не менее 90% срока годности установленного производителем Товара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вар поставляется в количестве и сроки по заявкам заказчика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 xml:space="preserve">                                                                  </w:t>
      </w:r>
    </w:p>
    <w:tbl>
      <w:tblPr>
        <w:tblW w:w="5650" w:type="pct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40"/>
        <w:gridCol w:w="5042"/>
        <w:gridCol w:w="1258"/>
        <w:gridCol w:w="76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ставляемых товар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ых това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422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мороженная Код ОКДП  1511131</w:t>
            </w:r>
          </w:p>
        </w:tc>
      </w:tr>
      <w:tr>
        <w:trPr>
          <w:trHeight w:val="27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мороженая без кости (оковалок, огузок) в/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rStyle w:val="Applestylespan"/>
                <w:bCs/>
                <w:color w:val="000000"/>
                <w:sz w:val="20"/>
                <w:szCs w:val="20"/>
              </w:rPr>
              <w:t>Говядина без кости задняя часть (оковалок, огузок), мороженная должна соответствовать требованию ГОСТа, что при отпуске поставщик должен подтвердить сертификатом и ветеринарным свидетельством. Цвет и запах должны быть свойственными данному виду мяса (ярко-красный), консистенция после размораживания упругая. При варке мяса, бульон должен быть прозрачный, ароматный. Говядина без кости задняя часть должна быть упакована в чистые картонные коробки с этикетками на русском языке с указанием наименования мяса, изготовителя, даты выработки, условий и срока хранения и т.п. Товар, который не соответствует требованиям ГОСТа, Поставщик должен заменить покупателю качествен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продукты первой категории говяжьи. Код ОКДП - 1511211</w:t>
            </w:r>
          </w:p>
        </w:tc>
      </w:tr>
      <w:tr>
        <w:trPr>
          <w:trHeight w:val="14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весова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а быть освобождена от желчного пузыря с протоками, наружных кровеносных сосудов, лимфатических узлов, остатков жировой ткани. К поставке не допускается: дважды замороженная печень, потерявшая естественный цвет, имеющие порезы и разрывы поверхности, с посторонними запах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73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 свежее, охлажденное или замороженное.  Код ОКДП – 1511232</w:t>
            </w:r>
          </w:p>
        </w:tc>
      </w:tr>
      <w:tr>
        <w:trPr>
          <w:trHeight w:val="11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– бройлеров замороженное 1 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ята – бройлеры потрошенные, 1 категории, мороженные, массой не менее 1,4 кг. Каждая тушка должна быть упакована индивидуально в фирменный пакет из полимерной пленки. Затем, их упаковывают в чистые картонные коробки, имеющие этикетки с указанием производителя и его товарного знака, наименования продукции, номера ГОСТа, общего веса нетто, даты убоя, условий и сроков хранения и т.п. Качество цыплят – бройлеров должно соответствовать требованиям, указанным в ГОСТе Р 2702-2006. Тушки должны иметь чистую светлую кожу без остатков пера и пеньков, без ссадин, порывов, пятен и кровоподтеков. Мышцы развиты хорошо, форма грудки округлая (киль не выделяется). После размораживания консистенция мяса должна быть плотной, без ослизнения, запах свежим. Каждая партия цыплят – бройлеров должна сопровождаться сертификатом и удостоверением качества,  а также ветеринарным свидетельством. Товар, который не соответствует требованиям ГОСТа Поставщик обязан заменить Заказчику качественны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character" w:styleId="Style17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Times New Roman;Times New Roman"/>
      <w:b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9:00Z</dcterms:created>
  <dc:creator>Admin</dc:creator>
  <dc:description/>
  <dc:language>en-US</dc:language>
  <cp:lastModifiedBy>Мария Александровна Ушакова</cp:lastModifiedBy>
  <cp:lastPrinted>2011-09-15T15:03:00Z</cp:lastPrinted>
  <dcterms:modified xsi:type="dcterms:W3CDTF">2012-04-10T10:29:00Z</dcterms:modified>
  <cp:revision>2</cp:revision>
  <dc:subject/>
  <dc:title/>
</cp:coreProperties>
</file>