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РАЖДАНСКО-ПРАВОВОЙ ДОГОВОР)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Иваново                                                                                      «____»___________ 2012 год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  бюджетное образовательное учреждение   «Средняя общеобразовательная школа № 4», именуемое в дальнейшем «Заказчик», в лице директора школы Маркова Николая Алексеевича, действующего на основании устава, с одной стороны, и 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на основании протокола _____________________ от ____________________ № ________заключили настоящи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По настоящему Контракту Подрядчик обязуется выполнить собственными силами и средствами из своих материалов  на текущий ремонт  актового зала здания школы по адресу:               г. Иваново, ул. Комсомольская, д.52 (далее – Работы) в соответствии с локальным сметным расчетом, который является неотъемлемой частью настоящего Контракта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: с момента заключения контракта с  23 июня  до 10 июля 2012 года.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>_________________ (__________________________)</w:t>
      </w:r>
      <w:r>
        <w:rPr>
          <w:sz w:val="22"/>
          <w:szCs w:val="22"/>
        </w:rPr>
        <w:t>, в том числе НДС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*</w:t>
      </w:r>
      <w:r>
        <w:rPr>
          <w:sz w:val="22"/>
          <w:szCs w:val="22"/>
        </w:rPr>
        <w:t>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я, установленного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ы определяются в соответствии с утвержденной локальной сметой, являющейся неотъемлемой частью настоящего контракта, ведомостью объемов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7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3.1.1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, 3.1.3, 3.1.5, 3.1.6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5 (пять) лет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Расторжение Контракта возмож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7.3. В случае нарушения Подрядчиком сроков выполнения работ, установленных п. 1.3.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ind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 бюджетное образовательное учреждение   «Средняя общеобразовательная школа № 4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37, г. Иваново, ул. Комсомольская, д.5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370223347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школы ____________  Н.А. Мар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участником размещения заказ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37:00Z</dcterms:created>
  <dc:creator>.</dc:creator>
  <dc:description/>
  <cp:keywords/>
  <dc:language>en-US</dc:language>
  <cp:lastModifiedBy>Мария Александровна Ушакова</cp:lastModifiedBy>
  <dcterms:modified xsi:type="dcterms:W3CDTF">2012-04-09T09:00:00Z</dcterms:modified>
  <cp:revision>4</cp:revision>
  <dc:subject/>
  <dc:title>КОНТРАКТ № __3__</dc:title>
</cp:coreProperties>
</file>