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 № 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8 от 26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03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6T09:0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