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ощ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</w:t>
        <w:tab/>
        <w:t>Капуста белокочанная, свежая ГОСТ 1724-85 – 10  000 кг</w:t>
      </w:r>
    </w:p>
    <w:p>
      <w:pPr>
        <w:pStyle w:val="Normal"/>
        <w:rPr/>
      </w:pPr>
      <w:r>
        <w:rPr/>
        <w:t>2.</w:t>
        <w:tab/>
        <w:t>Картофель свежий, крупный, без гнили  Клубни должны быть целые, чистые, здоровые, без излишней  внешней влажности, непроросшие, неувядшие, без повреждений сельскохозяйственными вредителями ГОСТ 6014-68 – 14 000 кг</w:t>
      </w:r>
    </w:p>
    <w:p>
      <w:pPr>
        <w:pStyle w:val="Normal"/>
        <w:rPr/>
      </w:pPr>
      <w:r>
        <w:rPr/>
        <w:t>3.</w:t>
        <w:tab/>
        <w:t>Лук репчатый, луковицы должны быть без гнили, вызревшие, здоровые, чистые, целые, не проросшие, без повреждений сельскохозяйственными вредителями ГОСТ 1723-86 – 1700 кг</w:t>
      </w:r>
    </w:p>
    <w:p>
      <w:pPr>
        <w:pStyle w:val="Normal"/>
        <w:rPr/>
      </w:pPr>
      <w:r>
        <w:rPr/>
        <w:t>4.</w:t>
        <w:tab/>
        <w:t>Морковь свежая, без гнили и повреждений ГОСТ 1721-85 – 2600 кг</w:t>
      </w:r>
    </w:p>
    <w:p>
      <w:pPr>
        <w:pStyle w:val="Normal"/>
        <w:rPr/>
      </w:pPr>
      <w:r>
        <w:rPr/>
        <w:t>5.</w:t>
        <w:tab/>
        <w:t>Свекла столовая, свежая без гнили и повреждений ГОСТ 1722-85 – 7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чество поставляемого Товара должно отвечать требованиям качества, установленным в Федеральном законе от 02.01.2000            № 29-ФЗ «О качестве и безопасности пищевых продуктов», СанПин 2.3.2.1078-01 «Гигиенические требования безопасности и пищевой ценности пищевых продуктов» и другим нормативным документам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ок годности товара на момент поставки должен составлять не менее 80% срока годности установленного производителем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  Поставка производится силами Поставщика, за его счет. Товар поставляется в пищеблок Заказчика, в количестве и сроки согласно заявке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37:00Z</dcterms:created>
  <dc:creator>Customer</dc:creator>
  <dc:description/>
  <dc:language>en-US</dc:language>
  <cp:lastModifiedBy>Мария Александровна Ушакова</cp:lastModifiedBy>
  <dcterms:modified xsi:type="dcterms:W3CDTF">2012-03-29T09:39:00Z</dcterms:modified>
  <cp:revision>3</cp:revision>
  <dc:subject/>
  <dc:title>Технические характеристики</dc:title>
</cp:coreProperties>
</file>