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КОНТР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услуг по шиномонтаж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у шин и колесных дисков легковых автомобил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            «__» ___________2012 г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МКУ «Управление делами Администрации города Иванова», в лице директора Переверзева Валерия Александровича, действующего на основании Устава, именуемое в дальнейшем «Заказчик», с одной стороны, и _________________________________________________________, в лице _______________________________________________________________, действующего на основании __________________, именуем_____ в дальнейшем «Исполнитель», с другой стороны, в дальнейшем именуемые «Стороны», на основании Протокола заседания котировочной комиссии №____ от «___» ____________ 2012 г., заключили настоящий муниципальный контракт (далее – Контракт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Ы, ИСПОЛЬЗУЕМЫЕ В КОНТРАКТ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.1.   Автомобили – автомобили принадлежащие Заказчику, что подтверждается паспортом транспортного сред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Шиномонтаж – виды услуг, необходимость выполнения которых обусловлена погодными условиями для безопасной эксплуатации автомобил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емонт шин и колесных дисков легковых автомобилей – виды услуг, необходимость выполнения которых обусловлена техническими требованиями для безопасной эксплуатации легковых автомобил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МЕТ КОНТРАКТ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1. Исполнитель принимает на себя обязательства с момента заключения настоящего Контракта и по 30.06.2012г. согласно заявке Заказчика оказывать услуги (далее – «Услуги») по шиномонтажу, ремонту шин и колесных дисков легковых автомобилей Заказчика, а Заказчик обязуется принять и оплатить указанные услуг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2. Исполнитель обязуется осуществлять Услуги, в течение срока действия настоящего Контракта, в количестве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а) шиномонтаж легковых автомобилей – 132 шт.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б) ремонт шин легковых автомобилей – 40 шт.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) ремонт колесных дисков легковых автомобилей – 40 ш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36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6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ПРОВЕДЕНИЯ УСЛУГ</w:t>
      </w:r>
    </w:p>
    <w:p>
      <w:pPr>
        <w:pStyle w:val="Normal"/>
        <w:tabs>
          <w:tab w:val="clear" w:pos="708"/>
          <w:tab w:val="left" w:pos="540" w:leader="none"/>
          <w:tab w:val="left" w:pos="3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36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.1. Услуги осуществляются Исполнителем в городе Иваново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указать место оказания Услуг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2. Услуги по настоящему Контракту производятся Исполнителем на основании Заявки Заказчика  и оформляются в форме акта выполненных работ, подписываемого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3.  Заказчик обращается к Исполнителю по телефону (электронной почте, факсу) для оформления предварительной заявки на проведение Услуг или лично для оформления акта, предъявив «свидетельство о регистрации» автомобиля и документ, подтверждающий полномочия обратившегося лица, не позднее, чем за ____ час__ до предоставления автомобиля Исполнителю для проведения Услу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4. Заказчик указывает в заявке конкретные виды, объем услуг и сроки их прове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5. Исполнитель осуществляет  Услуги в объеме согласованной заяв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6. Исполнитель осуществляет  оказание Услуг с использованием собственных материалов и применяя собственное оборудовани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7. В случае надлежащего выполнения Услуг, указанных Заказчиком в заявке, Заказчик принимает их у Исполнителя путем подписания акта выполненных услуг (работ) и получает автомоби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ТОИМОСТЬ КОНТРАКТА И ПОРЯДОК РАСЧЕ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1. Цена настоящего Контракта составляет __________________________________________ руб., в т.ч. НДС  _________________________________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контракта включает в себя стоимость шиномонтажа, ремонта шин и ремонта колесных дисков легковых  автомобилей и стоимость других операций, проводимых исполнителем в соответствии с техническими требованиями предъявляемым к автомобилям, налоги, сборы и другие обязательные платеж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2. Цена контракта является твердой и не подлежит изменению в ходе его исполнения за исключением случая предусмотренного п. 4.3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Стоимость Услуг  включает в себя стоимость всех операций проводимых Исполнителем в течение срока действия Контрак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5. Заказчик осуществляет оплату в течение 15 (пятнадцать) дней после подписания акта выполненных услуг (работ), путем перечисления денежных средств на расчетный счет Исполнителя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5.1. В случае обнаружения недостатков при приеме услуг или в ходе их исполнения, Исполнитель безвозмездно устраняет недостатки в выполненных услугах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2. Исполнитель несет ответственность за объем выполненных услуг (рабо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Исполнитель несет ответственность за нанесение ущерба автомобилям (порча, гибель, разукомплектование или иной имущественный ущерб) во время их нахождения у  Исполнителя, при проведении Услуг предусмотренных Контракт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4. В случае нарушения сроков выполнения Услуг указанных в заявке, Исполнитель уплачивает Заказчику неустойку в размере 1/8 ставки рефинансирования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5.  В случае задержки оплаты Услуг согласно выставленного  счета, Заказчик  обязуется оплатить неустойку в размере 1/300 ставки рефинансирования за каждый день просроч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6.  В случае отказа Исполнителя принять автомобиль для проведения Услуг в сроки указанные в заявке, им уплачивается неустойка в размере 1/8 ставки рефинансирования за каждый день просроч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7. . В случае нарушения Исполнителем сроков оказания услуг настоящего контракта, а так же использовании материал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ТОРЖЕНИЕ КОНТР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1. Настоящий Контракт, может быть, расторгнут исключительно по соглашению Сторон или решению суда по основаниям, предусмотренны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ЗРЕШЕНИЕ СПОР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которые могут возникнуть между Сторонами по вопросам, не нашедшим своего разрешения в тексте настоящего Контракта, будут разрешаться путем переговоров на основе действующего законодательства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ри неурегулировании в процессе переговоров спорных вопросов споры разрешаются в судебном  порядке, установленном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БСТОЯТЕЛЬСТВА НЕПРЕОДОЛИМОЙ СИЛ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Стороны освобождаются от ответственности за частичное или полное неисполнение своих обязательств по настоящему Контракту, если оно явилось следствием обстоятельств непреодолимой силы. К таким обстоятельствам относятся: природные катастрофы, восстания, военные действия, забастовки, экономическая блокада, когда обстоятельства непосредственно повлияли на исполнение настоящего Контрак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Сторона, для которой наступили обстоятельства непреодолимой силы, должна незамедлительно уведомить другую Сторону в письменной форме о  наступлении форс-мажорных обстоятельств, представив соответствующие доказа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ЧИЕ УСЛОВ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Настоящий Контракт вступает в силу с момента подписания и действует по ______________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се изменения и дополнения к настоящему Контракту считаются действительными, если они оформлены в письменном  виде и подписаны Сторона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АДРЕСА, РЕКВИЗИТЫ И 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КАЗЧИК:                                                               ИСПОЛНИТ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МКУ «Управление делами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и города Иванова»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3000, г. Иваново, пр. Ф. Энгельса, д. 1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: 594702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3728013473 КПП 370201001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л/с 007104562 в ФКУ Администрации г. Иваново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                                                                     Исполнитель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В.А. Переверзев                          _______________/______________/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                   М.П.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57:00Z</dcterms:created>
  <dc:creator>Вапняр</dc:creator>
  <dc:description/>
  <cp:keywords/>
  <dc:language>en-US</dc:language>
  <cp:lastModifiedBy>Ольга Владимировна Власова</cp:lastModifiedBy>
  <dcterms:modified xsi:type="dcterms:W3CDTF">2012-01-26T07:40:00Z</dcterms:modified>
  <cp:revision>6</cp:revision>
  <dc:subject/>
  <dc:title/>
</cp:coreProperties>
</file>