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caps/>
          <w:sz w:val="2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aps/>
          <w:sz w:val="24"/>
          <w:szCs w:val="20"/>
          <w:lang w:eastAsia="ru-RU"/>
        </w:rPr>
        <w:t xml:space="preserve">ПРОЕКТ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aps/>
          <w:sz w:val="24"/>
          <w:szCs w:val="24"/>
          <w:lang w:eastAsia="ru-RU"/>
        </w:rPr>
        <w:t>муниципальный контракт №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на размещение аудиоматериалов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16" w:before="0" w:after="0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16" w:before="0" w:after="0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г. Иваново                                                                                    «____»______________ 2012 г.</w:t>
        <w:tab/>
        <w:tab/>
        <w:tab/>
        <w:t xml:space="preserve">                                           </w:t>
        <w:tab/>
        <w:tab/>
        <w:t xml:space="preserve"> </w:t>
        <w:tab/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дминистрация города Иванова, именуемая в дальнейшем «Заказчик», в лице заместителя главы Администрации города Иваново, руководителя аппарата Администрации города Иваново А.А. Параничева, действующего на основании доверенности №2-25-760 от 13.05.2010, с одной стороны, и  ____________________________именуем___ в дальнейшем «Исполнитель» муниципального контракта, в лице ________________________ действующ____ на основании _________________________, в дальнейшем именуемые «Стороны», руководствуясь протоколом рассмотрения и оценки котировочных заявок №____ от ____________  года, заключили настоящий муниципальный контракт  о нижеследующем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1.   ПРЕДМЕТ КОНТРА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 условиям настоящего контракта «Исполнитель» обязуется по заданию «Заказчика» оказать услуги, указанные в пункте 1.2. Контракта, а «Заказчик» обязуется оплатить эти услуг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Исполнитель» обязуется оказать «Заказчику» услуги по:</w:t>
      </w:r>
    </w:p>
    <w:p>
      <w:pPr>
        <w:pStyle w:val="Normal"/>
        <w:spacing w:lineRule="auto" w:line="240" w:before="0" w:after="0"/>
        <w:ind w:firstLine="4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р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азмещение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 эфире радиоканала 18 информационных программ во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II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III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IV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кварталах 2012 года – по 6 программ в каждом квартале.  Хронометраж одной программы не менее 8 минут.  (Общий хронометраж не менее 144 минут);</w:t>
      </w:r>
    </w:p>
    <w:p>
      <w:pPr>
        <w:pStyle w:val="Normal"/>
        <w:spacing w:lineRule="auto" w:line="240" w:before="0" w:after="0"/>
        <w:ind w:firstLine="43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р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азмещение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в эфире радиоканала 9 информационных сюжетов во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II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III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IV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кварталах 2012 года – по 3 сюжета в каждом квартале.  Хронометраж одного сюжета не менее 5 минут.  (Общий хронометраж не менее 45 минут) далее аудиоматериал.</w:t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2. ОБЯЗАННОСТИ СТОРО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«Заказчик» обязан: 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едоставить «Исполнителю» необходимые для размещения аудиоматериалы;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воевременно в соответствии с условиями настоящего контракта провести оплату услуг «Исполнителю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«Исполнитель» обязан: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2.1. Оказать услуги по размещению в эфире радиоканалов аудиоматериала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3. ПОРЯДОК РАСЧЕТ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Цена контракта составляет ___________________________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рублей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, в том числе НДС ________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2. 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3. Цена настоящего контракта является твердой и не может изменяться в ходе его исполнения, за исключением случаев, установленных п. 3.4.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4. Цена настоящего контракта может быть снижена по соглашению сторон, без изменения предусмотренных контрактом объема услуг или иных условий исполнения контракт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5.</w:t>
        <w:tab/>
        <w:t>Оплата оказываемых услуг производится ежеквартально на основании выставленных счетов в течение 7 дней после подписания актов оказанных услу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3.6. Оплата производится за счет средств бюджета города Иванова.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4. СРОК ОКАЗАНИЯ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1. Срок оказания услуг: с момента заключения контракта до 31.12.2012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5. ПОРЯДОК СДАЧИ-ПРИЕМКИ ОКАЗАН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eastAsia="ru-RU"/>
        </w:rPr>
        <w:t xml:space="preserve">5.1. Ежеквартально Исполнитель составляет акты оказанных услуг, эфирные справки  и направляет их на утверждение Заказчику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5.2. В течение 2-х дней после получения от Исполнителя актов оказанных услуг и эфирных справок Заказчик подписывает данные документы либо отказывается от подписания, письменно мотивируя свой отказ. В противном случае услуги считаются принятыми без претенз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eastAsia="ru-RU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5.4. Подписанные Сторонами акты оказанных услуг, эфирные справки и предъявленные Исполнителем Заказчику счета на оплату являются основанием для оплаты Исполнителю оказанны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6. 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1. Исполнитель несет ответственность за соответствие размещенных аудиоматериалов требованиям действующего законодательства (в том числе законодательства о рекламе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2. Заказчик несет ответственность за соответствие действительности размещенных аудиоматериалов, в случае если они размещены без искажения содержа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3.   В случае нарушения Сторонами принятых на себя по настоящему Контракту обязательств, они несут ответственность в соответствии с требованиями действующего законодательства и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4. В случае нарушения условий размещения аудиоматериалов, Исполнитель уплачивает  Заказчику неустойку в размере одной трехсотой ставки рефинансирования Центрального банка Российской Федерации, действующей на день уплаты неустойки, от суммы Контракта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5. В случае нарушения сроков оплаты, Заказчик уплачивает  Исполнителю неустойку в размере одной трехсотой ставки рефинансирования Центрального банка Российской Федерации, действующей на день уплаты неустойки, от суммы Контракта за каждый день просрочки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7. ОБСТОЯТЕЛЬСТВА НЕПРЕОДОЛИМОЙ СИЛ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трех дней с момента возникновения таких обстоятельств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8. СРОК ДЕЙСТВИЯ НАСТОЯЩЕГО КОНТРАКТА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И ПОРЯДОК ЕГО РАСТОРЖ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8.1. Настоящий Контракт вступает в силу с момента заключения контракта и действует до 31.12.2012 г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8.2. Настоящий Контракт может быть расторгнут исключительно по соглашению Сторон, совершенному в письменной форме за подписью уполномоченных лиц Сторон, или по решению суда в случаях предусмотренных гражданским законодательством.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9. КОНФИДЕНЦИАЛЬНОСТЬ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9.1. Стороны обязаны в целях соблюдения взаимных интересов и прав на интеллектуальную собственность и коммерческую тайну не предоставлять никаким третьим лицам документы и информацию, полученную в ходе исполнения настоящего Контракта. В случае нарушения данного обязательства виновная Сторона возмещает другой Стороне все понесенные в результате нарушения убытки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10. ЗАКЛЮЧИТЕЛЬ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0.1. Любые изменения и дополнения к настоящему Контракт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0.2. В отношениях сторон, не урегулированных настоящим Контрактом, Стороны руководствуются положениями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0.3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1. РЕКВИЗИТЫ И ПОДПИСИ СТОРОН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53"/>
      </w:tblGrid>
      <w:tr>
        <w:trPr>
          <w:trHeight w:val="446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Заказч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ция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3000, г. Иваново, пл. Революции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Н 372801248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ПП 370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ФК по Ивановской области (Финансово-казначейское управление Администрации города Иванова – Администрация города Иван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Courier New" w:ascii="Times New Roman;Times New Roman" w:hAnsi="Times New Roman;Times New Roman"/>
                <w:sz w:val="24"/>
                <w:szCs w:val="24"/>
                <w:lang w:eastAsia="ru-RU"/>
              </w:rPr>
              <w:t>Р/с 4020481080000000005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РКЦ ГУ Банка России по Ивановской области г. Иваново БИК 04240600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меститель главы Администрации города Иванова, руководитель аппарата администрации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 /Параничев А.А./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(подпись)                                                (Ф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18"/>
                <w:lang w:eastAsia="ru-RU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 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(подпись)                                          (ФИО)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5:00Z</dcterms:created>
  <dc:creator>Анастасия Михайловна Зайцева</dc:creator>
  <dc:description/>
  <cp:keywords/>
  <dc:language>en-US</dc:language>
  <cp:lastModifiedBy>Юлия Леонидовна Песня</cp:lastModifiedBy>
  <dcterms:modified xsi:type="dcterms:W3CDTF">2012-03-26T12:36:00Z</dcterms:modified>
  <cp:revision>4</cp:revision>
  <dc:subject/>
  <dc:title/>
</cp:coreProperties>
</file>