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382"/>
        <w:gridCol w:w="4849"/>
        <w:gridCol w:w="972"/>
        <w:gridCol w:w="1543"/>
      </w:tblGrid>
      <w:tr>
        <w:trPr>
          <w:trHeight w:val="7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</w:t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</w:t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х</w:t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</w:t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х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</w:t>
            </w:r>
          </w:p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</w:tr>
      <w:tr>
        <w:trPr>
          <w:trHeight w:val="502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авка оборудования на пищеблок </w:t>
            </w:r>
          </w:p>
          <w:p>
            <w:pPr>
              <w:pStyle w:val="Style18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качеству  товаров, работ, услуг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rPr/>
            </w:pPr>
            <w:r>
              <w:rPr/>
              <w:t>Требования к безопасности товаров, работ, услуг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  <w:p>
            <w:pPr>
              <w:pStyle w:val="ConsPlusNormal1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должен по качеству и комплектности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овать техническим нормам и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ам, принятым для данного вида Товаров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быть подтверждено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ами соответствия (качества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й товар должен быть новы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бывшего в употреблении не допускаетс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тофелечистк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Картофелечистка предназначена для очистки картофеля и корнеплодов (свекла, морковь)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Производительность не менее 150кг в час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Время на обработку не менее 2,8 мин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Количество продукта, загружаемого в рабочую камеру не более 7 кг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Номинальное напряжение 380 В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Размеры: 650*450*930мм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Масса не более 46 кг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Картофелечистка состоит из рабочей камеры, пульта управления, станины и привод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сливной патрубок выполнен из нержавеющей стал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нна моечная </w:t>
            </w:r>
            <w:r>
              <w:rPr>
                <w:b/>
                <w:sz w:val="20"/>
                <w:szCs w:val="20"/>
                <w:u w:val="single"/>
              </w:rPr>
              <w:t>(котломоечная)</w:t>
            </w:r>
            <w:r>
              <w:rPr>
                <w:b/>
                <w:sz w:val="20"/>
                <w:szCs w:val="20"/>
              </w:rPr>
              <w:t xml:space="preserve"> двухсекционная сварная с обвязкой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Емкость – пищевая нержавеющая сталь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Каркас: - окрашенный стальной уголок (толщина 2 мм)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Ножки ванн снабжены регуляторами высоты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Емкость комплектуется пластмассовым сифоном с переливом и нержавеющей решеткой-пробкой диаметром 90мм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Диаметр выходного отверстия в сифоне 50 мм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Размеры: 1540*800*850м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 прогулочного игрового оборудования должна быть подтверждена сертификатами соответствия и Санитарно-Эпидемиологической службы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 Товар 2 года с момента подписания акта сдачи-приемки Товар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3758"/>
      </w:tblGrid>
      <w:tr>
        <w:trPr>
          <w:trHeight w:val="1377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ребования к участникам размещения заказа (устанавливаются 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казчиком, уполномоченным органом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224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224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5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377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Цена Договора включает в себя стоимость Товара, расходы по доставке Товара до склада Заказчика и выполнение разгрузочно-погрузочных работ, накладные расходы, налоги, уплату таможенных пошлин, сборы и другие обязательные платежи, подключение оборудования к электросети и системе водоснабжения</w:t>
            </w:r>
          </w:p>
        </w:tc>
      </w:tr>
      <w:tr>
        <w:trPr>
          <w:trHeight w:val="239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тупик Пограничный, д.2</w:t>
            </w:r>
          </w:p>
        </w:tc>
      </w:tr>
      <w:tr>
        <w:trPr>
          <w:trHeight w:val="464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до 31.05.2012 г.</w:t>
            </w:r>
          </w:p>
        </w:tc>
      </w:tr>
      <w:tr>
        <w:trPr>
          <w:trHeight w:val="688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2012</w:t>
            </w:r>
          </w:p>
        </w:tc>
      </w:tr>
      <w:tr>
        <w:trPr>
          <w:trHeight w:val="464" w:hRule="atLeast"/>
        </w:trPr>
        <w:tc>
          <w:tcPr>
            <w:tcW w:w="6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15:00Z</dcterms:created>
  <dc:creator>Администратор</dc:creator>
  <dc:description/>
  <dc:language>en-US</dc:language>
  <cp:lastModifiedBy>Мария Александровна Ушакова</cp:lastModifiedBy>
  <cp:lastPrinted>2011-07-05T14:41:00Z</cp:lastPrinted>
  <dcterms:modified xsi:type="dcterms:W3CDTF">2012-03-16T10:15:00Z</dcterms:modified>
  <cp:revision>2</cp:revision>
  <dc:subject/>
  <dc:title/>
</cp:coreProperties>
</file>