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Приложение к извещению о проведении запроса котировок от  16.03.2012 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3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8"/>
        <w:gridCol w:w="1984"/>
        <w:gridCol w:w="3728"/>
      </w:tblGrid>
      <w:tr>
        <w:trPr>
          <w:trHeight w:val="4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ю капитального ремонта жилых помещений жилищного фонда города Иванова(жилые помещения, по которым в отношении Администрации города Иванова вынесены решения суда, вступившие в законную силу)по адресу: г. Иваново, ул. Парижской Коммуны, д. 15А, кв. 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все расходы, связанные с исполнением муниципального контракта в т.ч.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132 от 16.03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30:00Z</dcterms:created>
  <dc:creator>Supervisor</dc:creator>
  <dc:description/>
  <dc:language>en-US</dc:language>
  <cp:lastModifiedBy>Юлия Леонидовна Песня</cp:lastModifiedBy>
  <dcterms:modified xsi:type="dcterms:W3CDTF">2012-03-16T09:33:00Z</dcterms:modified>
  <cp:revision>3</cp:revision>
  <dc:subject/>
  <dc:title/>
</cp:coreProperties>
</file>