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» декабря 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5"/>
        <w:gridCol w:w="1795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736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</w:tc>
        <w:tc>
          <w:tcPr>
            <w:tcW w:w="7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включает стоимость товара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гражданско-правового 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32</w:t>
      </w:r>
      <w:r>
        <w:rPr>
          <w:sz w:val="22"/>
          <w:szCs w:val="22"/>
        </w:rPr>
        <w:t xml:space="preserve"> от 13.12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2-13T11:00:00Z</dcterms:modified>
  <cp:revision>42</cp:revision>
  <dc:subject/>
  <dc:title/>
</cp:coreProperties>
</file>