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3» декабр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13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охранн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се расходы, связанные с исполнением   контракта, в том числе расходы на перевозку, страхование, оплату налогов, сборов и других обязательных платежей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1131 от 13.12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Никита Владимирович Сапожников</cp:lastModifiedBy>
  <cp:lastPrinted>2008-11-01T13:56:00Z</cp:lastPrinted>
  <dcterms:modified xsi:type="dcterms:W3CDTF">2012-12-13T09:51:00Z</dcterms:modified>
  <cp:revision>4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