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2835"/>
        <w:gridCol w:w="1286"/>
        <w:gridCol w:w="2400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хранных усл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услу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 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осуточно 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 с 01.01.2013  по 31.03.2013 включительно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услу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осуществляется с использованием  технических средств, транспорта, средств связи, необходимых для защиты имущества от незаконных посягательств, не причиняющих вреда жизни и здоровью граждан и окружающей среде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 услу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личие лицензии на заявленный вид услуг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оказанию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Материальная ответственность за сохранность охраняемого имущества в пределах прямого действительного ущерба.</w:t>
              <w:b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9:00Z</dcterms:created>
  <dc:creator>Supervisor</dc:creator>
  <dc:description/>
  <cp:keywords/>
  <dc:language>en-US</dc:language>
  <cp:lastModifiedBy>Ольга Ярославна Балденкова</cp:lastModifiedBy>
  <cp:lastPrinted>2012-11-15T12:31:00Z</cp:lastPrinted>
  <dcterms:modified xsi:type="dcterms:W3CDTF">2012-12-12T10:41:00Z</dcterms:modified>
  <cp:revision>4</cp:revision>
  <dc:subject/>
  <dc:title>Участникам размещения заказа</dc:title>
</cp:coreProperties>
</file>