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.03.201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37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000, г. Иваново пл. Революции д. 6, каб. № 120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3.2012  до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4"/>
        <w:gridCol w:w="4251"/>
        <w:gridCol w:w="1421"/>
        <w:gridCol w:w="1437"/>
      </w:tblGrid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естничной клетки запасного выхода в здании МУЗ «Стоматологическая поликлиника № 1» (ОКДП 4540000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Договора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Договор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 устанавливаются Заказчиком, уполномоченным органом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убсиди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на выполнение муниципального задания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средств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 xml:space="preserve"> от приносящей доход деятельност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188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552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Цена включает в себя стоимость работ, стоимость материалов, НДС, накладные расходы, налоги, сборы и другие обязательные платежи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чало работ – в течение 10 дней с момента подписания настоящего Договора, Окончание - не позднее 28 апреля 2012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40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1.03.2012 г.</w:t>
      </w:r>
    </w:p>
    <w:p>
      <w:pPr>
        <w:pStyle w:val="Normal"/>
        <w:ind w:left="5664" w:hanging="0"/>
        <w:rPr/>
      </w:pPr>
      <w:r>
        <w:rPr/>
        <w:t>Регистрационный № 11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естничной клетки запасного выхода в здании МУЗ «Стоматологическая поликлиника № 1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 накладные расходы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13 от 11.03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монт лестничной клетки запасного выхода в здан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БУЗ «Стоматологическая поликлиника № 1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БУЗ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из своих материалов выполнить ремонт лестничной клетки запасного выхода в здании МБУЗ «Стоматологическая поликлиника № 1» (кабинет хирургической стоматологии), именуемый в дальнейшем «работы», расположенного по адресу: г. Иваново, пр. Ф. Энгельса, д. 3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ым локальной сметой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2.1. Цена Договора составляет ________ (________) рублей, в т.ч. НДС _____ рублей.</w:t>
      </w:r>
    </w:p>
    <w:p>
      <w:pPr>
        <w:pStyle w:val="Normal"/>
        <w:ind w:firstLine="720"/>
        <w:jc w:val="both"/>
        <w:rPr/>
      </w:pPr>
      <w:r>
        <w:rPr/>
        <w:t xml:space="preserve">Цена включает в себя стоимость работ, стоимость материалов, накладные расходы, налоги, сборы и другие обязательные платежи </w:t>
      </w:r>
    </w:p>
    <w:p>
      <w:pPr>
        <w:pStyle w:val="Normal"/>
        <w:ind w:firstLine="720"/>
        <w:jc w:val="both"/>
        <w:rPr/>
      </w:pPr>
      <w:r>
        <w:rPr/>
        <w:t>2.2. Цена Договор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2.3. </w:t>
      </w:r>
      <w:r>
        <w:rPr/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плата производится из внебюджетных средств (средства от платных услуг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Выполнить Работы в объеме и сроки, предусмотренные в настоящем Договор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Договор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0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Договор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Договору может быть изменён путем оформления дополнительного соглашения к настоящему Договору, подписанного и заверенного печатью обеих сторон. В случае нарушения указных сроков Исполнитель оплачивает пени, установленные пунктом 14.1 настоящего Договор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ыполнение всего комплекса работ по настоящему Договору начинается                         в течение 10 дней с момента подписанию настоящего Договора и завершается не позднее 28 апреля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и их результата по настоящему Договору в соответствии с  требованиями ГОСТов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в соответствии с установленным в РФ стандартам и показателям качества, должно быть подтверждено сертификатом качества примен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шестнадцатой действующей на день уплаты неустойки  ставки рефинансирования Центрального банка РФ от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пени  ставки рефинансирования Центрального банка РФ от стоимости Договор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одной шестнадцатой действующей на день уплаты неустойки ставки рефинансирования Центрального банка РФ от стоимости Договора за каждый день просрочки. При этом штрафные санкции применяются отдельно к каждому виду работ, выполнение сроков по которому нарушается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Настоящий Договор вступает в силу с момента его подписания Сторонами и действует до 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БУЗ «Стоматологическая поликлиника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Иванова Т.В.                                       ________________   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(подпись)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57:00Z</dcterms:created>
  <dc:creator>0505</dc:creator>
  <dc:description/>
  <cp:keywords/>
  <dc:language>en-US</dc:language>
  <cp:lastModifiedBy>Юлия Леонидовна Песня</cp:lastModifiedBy>
  <cp:lastPrinted>2009-07-30T13:31:00Z</cp:lastPrinted>
  <dcterms:modified xsi:type="dcterms:W3CDTF">2012-03-11T11:18:00Z</dcterms:modified>
  <cp:revision>6</cp:revision>
  <dc:subject/>
  <dc:title>Участникам размещения заказа</dc:title>
</cp:coreProperties>
</file>