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еделения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07» дека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изучения рынка услуг проводилась комиссией в период с 11-00 часов </w:t>
        <w:br/>
        <w:t xml:space="preserve">07 декабря 2012 года по 11-30 часов 07 декабря 2012 года по адресу: г.Иваново, </w:t>
        <w:br/>
        <w:t>пл.Революции д.6. к.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 xml:space="preserve">0133300001712001214-1 от 14.09.201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рассмотрения и оценки котировочных заявок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Тайфун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"Часовой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лужба безопасности КРАНЭКС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Гр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5"/>
        <w:gridCol w:w="870"/>
        <w:gridCol w:w="587"/>
        <w:gridCol w:w="587"/>
        <w:gridCol w:w="588"/>
        <w:gridCol w:w="587"/>
        <w:gridCol w:w="587"/>
        <w:gridCol w:w="588"/>
        <w:gridCol w:w="709"/>
        <w:gridCol w:w="1134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область, Ивановский район, в 400 метрах севернее деревни Гоголево, с левой стороны автодороги Иваново-Шуя общей площадью 2357,9 </w:t>
              <w:br/>
              <w:t>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3,3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3,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 На основании результатов исследования рынка  начальная (максимальная) цена контракта на оказание услуг по охране зданий в размере 45543 (сорок пять тысяч пятьсот сорок три) рубля 33 копейки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</w:t>
      </w:r>
      <w:r>
        <w:rPr>
          <w:color w:val="000000"/>
          <w:szCs w:val="23"/>
          <w:lang w:val="en-US"/>
        </w:rPr>
        <w:t xml:space="preserve">   </w:t>
      </w:r>
      <w:r>
        <w:rPr>
          <w:color w:val="000000"/>
          <w:szCs w:val="23"/>
        </w:rPr>
        <w:t xml:space="preserve">  </w:t>
        <w:tab/>
        <w:tab/>
        <w:t xml:space="preserve">       </w:t>
        <w:tab/>
        <w:t>Леонтьев А.Н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27:00Z</dcterms:created>
  <dc:creator>kuznecov</dc:creator>
  <dc:description/>
  <cp:keywords/>
  <dc:language>en-US</dc:language>
  <cp:lastModifiedBy>Ольга Ярославна Балденкова</cp:lastModifiedBy>
  <dcterms:modified xsi:type="dcterms:W3CDTF">2012-12-11T07:01:00Z</dcterms:modified>
  <cp:revision>4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