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максимальной цены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учение рынка товаров)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об изучения рынка: кабинетное иссле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изучения рынка: 30.11.201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и-Цент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нати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иком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изучения рынка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19"/>
        <w:gridCol w:w="826"/>
        <w:gridCol w:w="1240"/>
        <w:gridCol w:w="1239"/>
        <w:gridCol w:w="1103"/>
        <w:gridCol w:w="1275"/>
        <w:gridCol w:w="790"/>
        <w:gridCol w:w="1236"/>
      </w:tblGrid>
      <w:tr>
        <w:trPr>
          <w:trHeight w:val="41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оваров         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рыночная цена товара (руб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1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7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бу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3,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3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7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1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соединительн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6,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1,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08,9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вод: проведенные исследования позволяют определить максимальную цену контракта на поставку вычислительной и оргтехники в размере 308808,98 (триста восемь тысяч восемьсот восемь рублей 98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04:00Z</dcterms:created>
  <dc:creator>valinurova</dc:creator>
  <dc:description/>
  <cp:keywords/>
  <dc:language>en-US</dc:language>
  <cp:lastModifiedBy>Никита Владимирович Сапожников</cp:lastModifiedBy>
  <dcterms:modified xsi:type="dcterms:W3CDTF">2012-12-06T12:10:00Z</dcterms:modified>
  <cp:revision>2</cp:revision>
  <dc:subject/>
  <dc:title/>
</cp:coreProperties>
</file>