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Извещение о проведении запроса котировок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</w:rPr>
      </w:pPr>
      <w:r>
        <w:rPr>
          <w:sz w:val="20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Дата 11.03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112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583"/>
      </w:tblGrid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Родильный дом №1"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roddo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 факс (4932) 41-60-66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Города Иванова  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.03.2012 до 09:00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4500"/>
        <w:gridCol w:w="900"/>
        <w:gridCol w:w="1260"/>
      </w:tblGrid>
      <w:tr>
        <w:trPr>
          <w:trHeight w:val="13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18"/>
                <w:szCs w:val="18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2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каментов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, влияющих на процессы обме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 группа номенклату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редства, влияющие на процессы обмена, препараты гормональ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 препаратов должна соответствовать требуемой, либо быть в иной упаковке при соблюдении общего количества</w:t>
            </w:r>
          </w:p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1. Железа фумарат+фолиевая кислота </w:t>
            </w:r>
            <w:r>
              <w:rPr>
                <w:sz w:val="20"/>
              </w:rPr>
              <w:t>(МНН)</w:t>
            </w:r>
            <w:r>
              <w:rPr>
                <w:b/>
                <w:sz w:val="20"/>
              </w:rPr>
              <w:t xml:space="preserve"> капс. №3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23258 – Препараты прочие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Капсулы пролонгированного действия – 1 капсула содержит железа фумарат  (3 мини таблетки, каждая из которых содержит 50,7 мг железа фумарата) – 152,1 мг;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олиевая кислота (1 минитаблетка – 500 мкг) Вспомогательные вещества: лактозы моногидрат, полиакрилат, кремния диоксид коллоидный безводный, магния стеарат, целлюлоза микрокристаллическая.</w:t>
            </w:r>
            <w:r>
              <w:rPr>
                <w:sz w:val="20"/>
                <w:szCs w:val="20"/>
              </w:rPr>
              <w:t xml:space="preserve"> 10 шт. табл. – упаковки ячейковые контурные; в коробке картонной 3 уп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Калия йодид </w:t>
            </w:r>
            <w:r>
              <w:rPr>
                <w:sz w:val="20"/>
              </w:rPr>
              <w:t>(МНН)</w:t>
            </w:r>
            <w:r>
              <w:rPr>
                <w:b/>
                <w:sz w:val="20"/>
              </w:rPr>
              <w:t xml:space="preserve"> №10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2423254 – Препараты синтетические противодиабетические и средства, регулирующие функцию щитовидной железы. Таблетки по 262 мкг калия йодида №100 (200 мкг йод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спомогательные вещества: лактозы моногидрат, магния карбонат основной легкий, желатин, карбоксиметилкрахмала натриевая соль, кремния двуокись высокодисперсная, магния стеара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етки, покрытые оболочк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szCs w:val="20"/>
              </w:rPr>
              <w:t>Пачки картонные по 25 табл. в блистере. В упаковке 4 блистер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tabs>
                <w:tab w:val="clear" w:pos="708"/>
                <w:tab w:val="left" w:pos="72" w:leader="none"/>
              </w:tabs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- Цены на товар, не превышают цен, зарегистрированных в соответствие с Постановлением Правительства РФ от 09.11.2001 №782 «О государственном регулировании цен на лекарственные средства», с учетом предельной торговой надбавки к ценам на лекарственные средства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гарантийному срок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 Остаточный срок годности не менее 80 %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участникам размещения зак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станавливаются Заказчиком, уполномоченным органо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(родовые сертификаты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договора, руб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29657,00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zh-CN"/>
              </w:rPr>
              <w:t>Цена включает в себя все расходы, связанные с исполнением договора в том числе: стоимость товара, расходы на доставку, разгрузку, сертификацию, уплату таможенных пошлин, налоги с учетом НДС, сборы и другие обязательные платежи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течение  15 (пятнадцати) календарных дней с  момента подписания договор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b/>
          <w:sz w:val="20"/>
          <w:szCs w:val="20"/>
        </w:rPr>
        <w:t>ОПРЕДЕЛЕНИЕ МАКСИМАЛЬНОЙ ЦЕНЫ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зучение рынка товаров, работ,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изучения рынка: кабинетное исследование</w:t>
      </w:r>
    </w:p>
    <w:p>
      <w:pPr>
        <w:pStyle w:val="Normal"/>
        <w:rPr/>
      </w:pPr>
      <w:r>
        <w:rPr>
          <w:sz w:val="20"/>
          <w:szCs w:val="20"/>
        </w:rPr>
        <w:t>Дата изучения рынка: 09.02.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 информа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О «Волжская мануфакту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птека Центральн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Фирма «Центр внедрения «ПРОТЕК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зультаты изучения рынка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700"/>
        <w:gridCol w:w="900"/>
        <w:gridCol w:w="900"/>
        <w:gridCol w:w="900"/>
        <w:gridCol w:w="823"/>
      </w:tblGrid>
      <w:tr>
        <w:trPr>
          <w:trHeight w:val="41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това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-неры-ночная цена това-ров (работ, услуг)</w:t>
            </w:r>
          </w:p>
        </w:tc>
      </w:tr>
      <w:tr>
        <w:trPr>
          <w:trHeight w:val="41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. Железа фумарат+фолиевая кислота капс. №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лактозы моногидрат, полиакрилат, кремния диоксид коллоидный безводный, магния стеарат, целлюлоза микрокристаллическа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псулы пролонгированного действия – 1 капсула содержит железа фумарат  (3 мини таблетки, каждая из которых содержит 50,7 мг железа фумарата) – 152,1 мг; фолиевая кислота (1 минитаблетка – 500 мкг)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10 шт. табл. – упаковки ячейковые контурные; в коробке картонной 3 упаков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Калия йодид №100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Вспомогательные вещества: лактозы моно-гидрат, магния карбонат основной легкий, желатин, карбоксиметилкрахмала натриевая соль, кремния двуокись высоко-дисперсная, магния стеара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262 мкг калия йодида №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 мкг йода)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аблетки, покрытые оболочкой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и картонные по 25 табл. в блистере. В упаковке 4 блис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-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-9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-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ВОД: Проведенные исследования позволяют определить максимальную цену договора в размере </w:t>
      </w:r>
    </w:p>
    <w:p>
      <w:pPr>
        <w:pStyle w:val="Normal"/>
        <w:rPr/>
      </w:pPr>
      <w:r>
        <w:rPr>
          <w:b/>
          <w:sz w:val="20"/>
          <w:szCs w:val="20"/>
        </w:rPr>
        <w:t>129 657,00 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. главного врач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БУЗ «Родильный дом №1»                                                                                           Л.Г. Зы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Главный бухгалтер </w:t>
        <w:softHyphen/>
        <w:t xml:space="preserve">                                                                                                         С.А. Ягненко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1"/>
      <w:bookmarkEnd w:id="0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1"/>
      <w:bookmarkStart w:id="2" w:name="sub_22"/>
      <w:bookmarkEnd w:id="1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3" w:name="sub_23"/>
      <w:bookmarkEnd w:id="2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3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03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1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договора в том числе: стоимость товара, расходы на доставку, разгрузку, сертификацию, уплату таможенных пошлин, налоги, сборы и другие обязательные платежи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ведении запроса котировок № </w:t>
      </w:r>
      <w:r>
        <w:rPr>
          <w:sz w:val="20"/>
          <w:szCs w:val="20"/>
          <w:u w:val="single"/>
        </w:rPr>
        <w:t>112</w:t>
      </w:r>
      <w:r>
        <w:rPr>
          <w:sz w:val="20"/>
          <w:szCs w:val="20"/>
        </w:rPr>
        <w:t xml:space="preserve"> от 11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й договор № 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поставку медикамент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 Иваново                                                                                   « ___ » _______ 2012  г.</w:t>
        <w:br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е бюджетное учреждение здравоохранения «Родильный дом №1</w:t>
      </w:r>
      <w:r>
        <w:rPr>
          <w:rFonts w:cs="Times New Roman" w:ascii="Times New Roman" w:hAnsi="Times New Roman"/>
          <w:sz w:val="22"/>
          <w:szCs w:val="22"/>
        </w:rPr>
        <w:t xml:space="preserve">», именуемое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лавного врача Лобановой О.В., действующего на основании Устава с одной стороны, и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_________________________, действующего на основании __________, именуемое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«Поставщ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№ ___________________________ от «__» ______ 2012 г.</w:t>
      </w:r>
      <w:r>
        <w:rPr>
          <w:rFonts w:cs="Times New Roman" w:ascii="Times New Roman" w:hAnsi="Times New Roman"/>
          <w:sz w:val="22"/>
          <w:szCs w:val="22"/>
        </w:rPr>
        <w:t>, заключили настоящий гражданско-правовой договор (далее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 Поставщик обязан поставить Заказчику медикаменты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средства, влияющие на процессы обмен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удостоверениям качества производителя и сертификатам  соответствия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Остаточный срок годности не менее 80 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случае поставки импортных товаров, удостоверения качества и сертификаты соответствия должны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При поставке Товара Поставщик передает Заказчику все необходимые документы, подтверждающие качество Товара, в том числе сертификаты соответствия и удостоверения качества производителя, протокол согласования це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 с необходимыми документами, подтверждающими качество Товара в соответствии с п. 2.3.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8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9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ка Товара осуществляется в течение 15 (пятнадцати) календарных дней с момента подписа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вка Товара осуществляется на склад Заказчика, расположенный по адресу: 153003, г. Иваново, ул. Ленинградская, д. 3/16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bCs/>
          <w:sz w:val="22"/>
          <w:szCs w:val="22"/>
          <w:u w:val="single"/>
        </w:rPr>
        <w:t>__________</w:t>
      </w:r>
      <w:r>
        <w:rPr>
          <w:b/>
          <w:bCs/>
          <w:sz w:val="22"/>
          <w:szCs w:val="22"/>
        </w:rPr>
        <w:t xml:space="preserve"> (</w:t>
      </w:r>
      <w:r>
        <w:rPr>
          <w:b/>
          <w:bCs/>
          <w:sz w:val="22"/>
          <w:szCs w:val="22"/>
          <w:u w:val="single"/>
        </w:rPr>
        <w:t>____________________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рублей ___ коп., в т.ч. НДС ___________________________________________________________  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lang w:eastAsia="zh-CN"/>
        </w:rPr>
        <w:t>Цена включает в себя все расходы, связанные с исполнением договора в том числе: стоимость товара, расходы на доставку, разгрузку, сертификацию, уплату таможенных пошлин, налоги с учетом НДС, сборы и другие обязательные платежи.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 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Цена Договора является твердой и не может изменяться в ходе его исполнения за исключением случая предусмотренного п. 4.4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(тридцати) календарных дней с момента подписания акта приема-передач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6. Поставщик обязуется приложить к Договору  протокол согласования цен, подписанный Стор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0,3 % от стоимости не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При не достижении согласия путем переговоров и направления претензии,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ФОРС – МАЖОР </w:t>
      </w:r>
    </w:p>
    <w:p>
      <w:pPr>
        <w:pStyle w:val="Normal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"/>
        <w:spacing w:before="0" w:after="0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3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725"/>
      </w:tblGrid>
      <w:tr>
        <w:trPr>
          <w:trHeight w:val="2768" w:hRule="atLeast"/>
        </w:trPr>
        <w:tc>
          <w:tcPr>
            <w:tcW w:w="47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МБУЗ «Родильный дом №1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 г. Иваново, ул. Ленинградская, д. 3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1011589 /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03810800003000002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Иван. об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 УФК по Ивановской обл. ФКУ Администрации г. Иван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№0022023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 Лобан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  <w:tab w:val="right" w:pos="9355" w:leader="none"/>
        </w:tabs>
        <w:rPr/>
      </w:pPr>
      <w:r>
        <w:rPr>
          <w:sz w:val="22"/>
          <w:szCs w:val="22"/>
        </w:rPr>
        <w:tab/>
        <w:t xml:space="preserve">   Приложение №1 к Договор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«____» _______ 2012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03"/>
        <w:gridCol w:w="1745"/>
        <w:gridCol w:w="1322"/>
        <w:gridCol w:w="1343"/>
        <w:gridCol w:w="141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Лобан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Çàã1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20:00Z</dcterms:created>
  <dc:creator>user</dc:creator>
  <dc:description/>
  <dc:language>en-US</dc:language>
  <cp:lastModifiedBy>Мария Александровна Ушакова</cp:lastModifiedBy>
  <cp:lastPrinted>2012-02-15T13:36:00Z</cp:lastPrinted>
  <dcterms:modified xsi:type="dcterms:W3CDTF">2012-03-11T10:37:00Z</dcterms:modified>
  <cp:revision>3</cp:revision>
  <dc:subject/>
  <dc:title/>
</cp:coreProperties>
</file>