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5» дека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0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роликов социальной рекла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1109 от 05.1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12-05T11:41:00Z</dcterms:modified>
  <cp:revision>4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