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30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казываем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rPr/>
            </w:pPr>
            <w:r>
              <w:rPr>
                <w:sz w:val="20"/>
                <w:lang w:val="bg-BG"/>
              </w:rPr>
              <w:t>5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    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дукты детского питания, предназначенные для питания детей школьного возраста должны отвечать физиологическим потребностям детского организм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bg-BG"/>
              </w:rPr>
              <w:t>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. Если установлено, что выпускаемая продукция может причинить вред жизни, здоровью учащихся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2. </w:t>
            </w:r>
            <w:r>
              <w:rPr>
                <w:sz w:val="20"/>
              </w:rPr>
              <w:t>При использовании в приготовлении блюд продуктов, не соответствующих сертификату качества или с нарушением установленных норм, Исполнитель  безвозмездно устраняет установленные недостатки и возмещает причиненный ущерб в полном объем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Обеспечивать использование электроэнергией горячей и холодной воды только для исполнения необходимых функций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Обеспечивать вывоз пищевых отходов и тары от использованны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8.Обеспечить учащихся ежедневно одноразовым горячим питанием в течение  учебных дней с  01 марта 2012 года по 31 декабря 2012 года,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Стоимость питания одного ребенка в день: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- для учащихся  1-4 классов включительно – 8,40 руб. (софинансирование расходов);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для учащихся 5-11 классов включительно – 28,40 руб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услу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. Соблюдать установленные противопожарные правила, правила техники безопас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bg-BG"/>
              </w:rPr>
              <w:t xml:space="preserve">3. </w:t>
            </w:r>
            <w:r>
              <w:rPr>
                <w:sz w:val="20"/>
              </w:rPr>
              <w:t>Содержать территории производственных и бытовых помещений согласно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. Питание  учащихся должно осуществляться в своем учебном заведении, без выхода детей за  его предел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Определять и согласовывать с Госсанэпид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lang w:val="bg-BG"/>
              </w:rPr>
              <w:t xml:space="preserve">Обеспечивать учащихся горячим питанием на протяжении дня и учебной недели в соответствии с распорядительными документами образовательного учреждения и с перечнем блюд, указанных в меню и согласно графику, разрабатываемому образовательным учреждением. 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 Доводить до сведения муниципальных образовательных учреждений и учащихся информацию о предлагаемом перечне блюд, изделий, напитков,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 Поддерживать требуемую температуру при раздаче всех блюд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. Применять мерный инвентарь для отпуска жира, сметаны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7. </w:t>
            </w:r>
            <w:r>
              <w:rPr>
                <w:sz w:val="20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27:00Z</dcterms:created>
  <dc:creator>0505</dc:creator>
  <dc:description/>
  <dc:language>en-US</dc:language>
  <cp:lastModifiedBy>Ольга Владимировна Власова</cp:lastModifiedBy>
  <cp:lastPrinted>2011-10-14T15:13:00Z</cp:lastPrinted>
  <dcterms:modified xsi:type="dcterms:W3CDTF">2012-01-24T07:27:00Z</dcterms:modified>
  <cp:revision>2</cp:revision>
  <dc:subject/>
  <dc:title>Участникам размещения заказа</dc:title>
</cp:coreProperties>
</file>