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/>
      </w:pPr>
      <w:r>
        <w:rPr/>
        <w:t>ИЗВЕЩЕНИЕ О ПРОВЕДЕНИИ ЗАПРОСА КОТИРОВОК</w:t>
      </w:r>
    </w:p>
    <w:p>
      <w:pPr>
        <w:pStyle w:val="Normal"/>
        <w:numPr>
          <w:ilvl w:val="0"/>
          <w:numId w:val="0"/>
        </w:numPr>
        <w:ind w:firstLine="6120"/>
        <w:jc w:val="both"/>
        <w:outlineLvl w:val="0"/>
        <w:rPr/>
      </w:pPr>
      <w:r>
        <w:rPr/>
      </w:r>
    </w:p>
    <w:tbl>
      <w:tblPr>
        <w:tblW w:w="10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18"/>
        <w:gridCol w:w="4719"/>
        <w:gridCol w:w="705"/>
        <w:gridCol w:w="1376"/>
      </w:tblGrid>
      <w:tr>
        <w:trPr>
          <w:trHeight w:val="12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986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едикаментов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</w:rPr>
              <w:t>1</w:t>
            </w:r>
            <w:r>
              <w:rPr>
                <w:b/>
                <w:sz w:val="20"/>
              </w:rPr>
              <w:t xml:space="preserve">. </w:t>
            </w:r>
            <w:r>
              <w:rPr>
                <w:sz w:val="20"/>
                <w:u w:val="single"/>
              </w:rPr>
              <w:t>Поливитамины + минералы (МНН) №1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блетки, покрытые оболочкой от светло-серого до темно-серого цвета, овальной формы, со специфическим запах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дна таблетка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нол ацетат  860 мкг (2500 МЕ)-(4000 М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оферол 11 мг - 30 мг (30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альциферол 10мкг (400 М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корбиновая кислота 100 мг – 1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амина мононитрат 1,5 мг – 3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бофлавин 1,7 мг – 3,4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ридоксин  2,6 мг – 1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– 800 мк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анокоболамин 4 мкг – 12 мк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тинамид 18 мг – 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льций карбонат 200 мг – 25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фумарат – 6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а оксид – 25 мг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п.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62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5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поставляется в таре и упаковке, соответствующей действующим стандартам и техническим условиям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 полиэтиленовых флаконах по100 штук. В 1 картонной упаковке – 1флакон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- Остаточный срок годности не менее 80 %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Цены на товар, не превышают цен, зарегистрированных в соответствие с Постановлением Правительства РФ от 9.11.2001 №782 «О государственном регулировании цен на лекарственные средства», с учетом предельной торговой надбавки к ценам на лекарственные средства.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jc w:val="right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» ноября 2012 г.</w:t>
      </w:r>
    </w:p>
    <w:p>
      <w:pPr>
        <w:pStyle w:val="Normal"/>
        <w:autoSpaceDE w:val="false"/>
        <w:ind w:left="4860" w:hanging="12"/>
        <w:jc w:val="right"/>
        <w:rPr>
          <w:sz w:val="22"/>
          <w:szCs w:val="22"/>
        </w:rPr>
      </w:pPr>
      <w:r>
        <w:rPr>
          <w:sz w:val="22"/>
          <w:szCs w:val="22"/>
        </w:rPr>
        <w:t>Регистрационный № 1062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62 от 21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2"/>
          <w:szCs w:val="22"/>
        </w:rPr>
        <w:t>М.П.</w:t>
      </w:r>
      <w:r>
        <w:br w:type="page"/>
      </w:r>
    </w:p>
    <w:p>
      <w:pPr>
        <w:pStyle w:val="ConsPlusNormal1"/>
        <w:widowControl/>
        <w:ind w:left="-900" w:right="-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ГРАЖДАНСКО – ПРАВОВОЙ ДОГОВОР (КОНТРАКТ) №____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поставку медикамен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г. Иваново                                                                                   « __ » __________ 2012  г.</w:t>
        <w:br/>
        <w:t xml:space="preserve"> </w:t>
        <w:br/>
      </w:r>
      <w:r>
        <w:rPr>
          <w:rFonts w:cs="Times New Roman" w:ascii="Times New Roman" w:hAnsi="Times New Roman"/>
          <w:b/>
          <w:sz w:val="22"/>
          <w:szCs w:val="22"/>
        </w:rPr>
        <w:t>Муниципальное бюджетное учреждение здравоохранения «Родильный дом № 4</w:t>
      </w:r>
      <w:r>
        <w:rPr>
          <w:rFonts w:cs="Times New Roman" w:ascii="Times New Roman" w:hAnsi="Times New Roman"/>
          <w:sz w:val="22"/>
          <w:szCs w:val="22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лавного врача Карнеева А.А. действующей на основании Устава с одной стороны, и _____________________, в лице руководителя 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Поставщик»</w:t>
      </w:r>
      <w:r>
        <w:rPr>
          <w:rFonts w:cs="Times New Roman" w:ascii="Times New Roman" w:hAnsi="Times New Roman"/>
          <w:sz w:val="22"/>
          <w:szCs w:val="22"/>
        </w:rPr>
        <w:t xml:space="preserve">,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руководствуясь протоколом рассмотрения и оценки котировочных заявок № ___ от «___» _______ 2012 г., заключили настоящий гражданско–правовой договор (далее –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обязан поставить Заказчику медикаменты (далее – Товар) в соответствии со спецификацией (Приложение № 1 к договору), а Заказчик –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КАЧЕСТВО ТОВАРА</w:t>
      </w:r>
    </w:p>
    <w:p>
      <w:pPr>
        <w:pStyle w:val="TextBody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Качество поставляемого Товара должно соответствовать требованиям ГОСТ, СанПин и ТУ, принятыми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ind w:firstLine="540"/>
        <w:rPr>
          <w:bCs/>
          <w:sz w:val="22"/>
          <w:szCs w:val="22"/>
        </w:rPr>
      </w:pPr>
      <w:r>
        <w:rPr>
          <w:sz w:val="22"/>
          <w:szCs w:val="22"/>
        </w:rPr>
        <w:t>Остаточный срок годности не менее 80 %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Заказчик вправе предъявить претензии Поставщику по качеству и срокам годности поставленного Товара в течение 30 (тридцати)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7. Поставщик обязуется заменить Товар ненадлежащего качества в течение 10 (десяти) дней с момента получения от Получателя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оставка Товара осуществляется в течение 10 (десяти) календарных дней с момента подписания Договора по заявке Заказчик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ставка Товара осуществляется на склад Заказчика по адресу: Ивановская область, Ивановский район, д. Бухарово, дом 1-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Поставщик, допустивший недопоставку Товара, обязан восполнить недопоставленное количество Товара в течение 7 (семи)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7 Датой поставки Товара является дата подписания прием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ЦЕНА И ПОРЯДОК РАСЧЕТ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4.1. Цена настоящего Договора составляет </w:t>
      </w:r>
      <w:r>
        <w:rPr>
          <w:b/>
          <w:sz w:val="22"/>
          <w:szCs w:val="22"/>
        </w:rPr>
        <w:t>______________ (____________)</w:t>
      </w:r>
      <w:r>
        <w:rPr>
          <w:sz w:val="22"/>
          <w:szCs w:val="22"/>
        </w:rPr>
        <w:t xml:space="preserve"> рубля ____ коп., в т.ч. НДС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___________  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color w:val="000000"/>
          <w:sz w:val="22"/>
          <w:szCs w:val="22"/>
        </w:rPr>
        <w:t>Цена включает в себя все расходы, связанные с исполнением договора, в т.ч.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Цена Договора является твердой и не может изменяться в ходе его исполнения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2"/>
          <w:szCs w:val="22"/>
        </w:rPr>
        <w:t>4.4. Цена Договора может быть снижена по соглашению Сторон без изменения предусмотренного Договором объема поставляемых товаров и иных условий исполнения Договора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5.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, на основании товарно-транспортной накладной и счета-фактуры в течение 30 календарных дней с момента подписания акта приема-передачи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Оплата Товара осуществляется за счет внебюджетных средств (родовые сертификаты)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ИМУЩЕСТВЕННАЯ ОТВЕТСТВЕННОСТЬ </w:t>
      </w:r>
    </w:p>
    <w:p>
      <w:pPr>
        <w:pStyle w:val="ConsNormal"/>
        <w:widowControl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казчик несет ответственность в соответствии с действующи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В случае нарушения сроков поставки или замены некачественного Товара по вине Поставщика, последний обязан уплатить Заказчику штраф в размере 1/16 действующей на день уплаты неустойки ставки рефинансирования ЦБ РФ от стоимости не поставленн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.5. В случае неоднократного (двух и более раз) нарушения Поставщиком сроков поставки Товара, установленных настоящим договором, а так же поставки некачественного Товара, дефекты и недостатки которого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, в связи с неисполнением либо ненадлежащим исполнением Поставщиком своих обязательств по договору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ПОРЯДОК РАЗРЕШЕНИЯ СПОРОВ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1. 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2. 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(трех)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6.3. 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6.4. 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ФОРС – МАЖОР </w:t>
      </w:r>
    </w:p>
    <w:p>
      <w:pPr>
        <w:pStyle w:val="21"/>
        <w:spacing w:lineRule="auto" w:line="240" w:before="0" w:after="0"/>
        <w:ind w:left="0" w:right="139" w:firstLine="540"/>
        <w:jc w:val="both"/>
        <w:rPr/>
      </w:pPr>
      <w:r>
        <w:rPr>
          <w:sz w:val="22"/>
          <w:szCs w:val="22"/>
        </w:rPr>
        <w:t xml:space="preserve">7.1. 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2. Сторона, для которой создалась невозможность исполнения обязательств, немедленно, но не позднее 3 (трех)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spacing w:before="0" w:after="0"/>
        <w:ind w:right="139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8.2. Настоящий Договор, вступает в силу с момента его подписания Сторонами  и действует до исполнения сторонами своих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80" w:leader="none"/>
        </w:tabs>
        <w:autoSpaceDE w:val="false"/>
        <w:spacing w:lineRule="exact" w:line="283"/>
        <w:ind w:firstLine="540"/>
        <w:jc w:val="both"/>
        <w:rPr/>
      </w:pPr>
      <w:r>
        <w:rPr>
          <w:sz w:val="22"/>
          <w:szCs w:val="22"/>
        </w:rPr>
        <w:t>8.3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стоящий Договор, может быть, расторгнут исключительно по соглашению сторон или решению суда в случаях предусмотренных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УЗ «Родильный дом №4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овская обл., Ивановский район,                  д. Бухарово, д.1-А 15300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932) 42-42-44, 42-92-92, 23-83-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73 000 6040 КПП 371 101 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Ивановской обл., г.Иваново</w:t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 406 001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 407 038 108 000 030 000 02</w:t>
            </w:r>
          </w:p>
        </w:tc>
        <w:tc>
          <w:tcPr>
            <w:tcW w:w="477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 /</w:t>
            </w:r>
            <w:r>
              <w:rPr>
                <w:sz w:val="22"/>
                <w:szCs w:val="22"/>
                <w:u w:val="single"/>
              </w:rPr>
              <w:t>Карнеев А.А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_ /_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№1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__ от «__» 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154"/>
        <w:gridCol w:w="1745"/>
        <w:gridCol w:w="1345"/>
        <w:gridCol w:w="1358"/>
        <w:gridCol w:w="1437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товар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___/</w:t>
            </w:r>
            <w:r>
              <w:rPr>
                <w:sz w:val="22"/>
                <w:szCs w:val="22"/>
                <w:u w:val="single"/>
              </w:rPr>
              <w:t>Карнеев А.А.</w:t>
            </w:r>
            <w:r>
              <w:rPr>
                <w:sz w:val="22"/>
                <w:szCs w:val="22"/>
              </w:rPr>
              <w:t>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___ /___________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right="-18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1"/>
        <w:spacing w:before="0" w:after="0"/>
        <w:jc w:val="center"/>
        <w:rPr/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5.11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4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pteka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lassi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Интернет апте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</w:hyperlink>
            <w:r>
              <w:rPr>
                <w:u w:val="single"/>
                <w:lang w:val="en-US"/>
              </w:rPr>
              <w:t>apteka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a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  <w:r>
              <w:rPr/>
              <w:t xml:space="preserve">  (Интернет аптека)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hivik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(Интернет аптека)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032"/>
        <w:gridCol w:w="2580"/>
        <w:gridCol w:w="801"/>
        <w:gridCol w:w="866"/>
        <w:gridCol w:w="934"/>
        <w:gridCol w:w="1394"/>
      </w:tblGrid>
      <w:tr>
        <w:trPr>
          <w:trHeight w:val="465" w:hRule="atLeast"/>
          <w:cantSplit w:val="true"/>
        </w:trPr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изм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highlight w:val="yellow"/>
              </w:rPr>
            </w:pPr>
            <w:r>
              <w:rPr/>
              <w:t>Цена участника исследовани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u w:val="single"/>
              </w:rPr>
              <w:t>Поливитамины + минералы (МНН) №10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/>
              <w:t>62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аблетки, покрытые оболочкой от светло-серого до темно-серого цвета, овальной формы, со специфическим запахо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дна таблетка содержи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инол ацетат  860 мкг (2500 МЕ)-(4000 М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коферол 11 мг - 30 мг (30М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кальциферол 10мкг (400 МЕ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скорбиновая кислота 100 мг – 120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амина мононитрат 1,5 мг – 3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бофлавин 1,7 мг – 3,4 м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ридоксин  2,6 мг – 1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иевая кислота – 800 мк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ианокоболамин 4 мкг – 12 мк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отинамид 18 мг – 2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й карбонат 200 мг – 25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а фумарат – 60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а оксид – 25 мг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0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7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54,23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467 622,60 руб.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teka-klassika.ru/" TargetMode="External"/><Relationship Id="rId3" Type="http://schemas.openxmlformats.org/officeDocument/2006/relationships/hyperlink" Target="http://www.piluli.ru/" TargetMode="External"/><Relationship Id="rId4" Type="http://schemas.openxmlformats.org/officeDocument/2006/relationships/hyperlink" Target="http://www.zhivika.ru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29:00Z</dcterms:created>
  <dc:creator>.</dc:creator>
  <dc:description/>
  <cp:keywords/>
  <dc:language>en-US</dc:language>
  <cp:lastModifiedBy>Никита Владимирович Сапожников</cp:lastModifiedBy>
  <cp:lastPrinted>2012-11-15T11:10:00Z</cp:lastPrinted>
  <dcterms:modified xsi:type="dcterms:W3CDTF">2012-11-21T11:43:00Z</dcterms:modified>
  <cp:revision>88</cp:revision>
  <dc:subject/>
  <dc:title/>
</cp:coreProperties>
</file>