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Извещению о проведении запроса котировок</w:t>
      </w:r>
    </w:p>
    <w:p>
      <w:pPr>
        <w:pStyle w:val="Normal"/>
        <w:ind w:left="720" w:hanging="1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борудованию</w:t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22"/>
        <w:gridCol w:w="4200"/>
        <w:gridCol w:w="1274"/>
        <w:gridCol w:w="1744"/>
      </w:tblGrid>
      <w:tr>
        <w:trPr>
          <w:trHeight w:val="5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мотор БМ 1.0 ЭКО ПРОФИ (или эквивалент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уботехнический микромотор (бормашина)</w:t>
            </w:r>
            <w:r>
              <w:rPr>
                <w:rFonts w:cs="Times New Roman" w:ascii="Times New Roman" w:hAnsi="Times New Roman"/>
                <w:sz w:val="20"/>
              </w:rPr>
              <w:t xml:space="preserve"> для шлифовальных и полировальных работ по металлу, керамике и пластмассе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гулировка и контроль скорости наконечника, пуск/стоп, реверс, регулировка мощности вытяжки, синхронное включение наконечника и вытяжки, управление работой моделировочного ножа электрошпателя-кабеля со сменной ручкой Моделлер*, управление форсированным нагревом в канале электрошпателя педалью. Пульт управления с подставкой, наконечник с подставкой, блок силовой с кронштейно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иапазон регулировки скорости вращения в прямом и обратном направлениях, тыс. об/мин: 1…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хвостовика рабочих инструментов, мм: 2.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момент, ГСМ: 4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подключаемой вытяжки, не более, Вт: 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пазон регулировки мощности вытяжки (шаг 1) 0…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нагрева насадки Моделлера*, град.С: 40…2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питание (без вытяжки): 50 Гц 1А, В ~100…24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лок силовой: Габариты, не более, мм: 105 х 105 х 23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не более, кг: 2,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«или эквивалент»</w:t>
      </w:r>
    </w:p>
    <w:p>
      <w:pPr>
        <w:pStyle w:val="Web"/>
        <w:spacing w:before="0" w:after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6">
    <w:name w:val="Основной текст Знак"/>
    <w:qFormat/>
    <w:rPr>
      <w:rFonts w:ascii="Journal;Arial" w:hAnsi="Journal;Arial" w:cs="Journal;Arial"/>
      <w:sz w:val="30"/>
    </w:rPr>
  </w:style>
  <w:style w:type="character" w:styleId="Bodytext1">
    <w:name w:val="bodytext1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;Times New Roman" w:hAnsi="Academy;Times New Roman" w:cs="Academy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;Times New Roman" w:hAnsi="Academy;Times New Roman" w:cs="Academy;Times New Roma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">
    <w:name w:val=" Знак1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5:00Z</dcterms:created>
  <dc:creator>1</dc:creator>
  <dc:description/>
  <cp:keywords/>
  <dc:language>en-US</dc:language>
  <cp:lastModifiedBy>Никита Владимирович Сапожников</cp:lastModifiedBy>
  <cp:lastPrinted>2012-03-07T14:09:00Z</cp:lastPrinted>
  <dcterms:modified xsi:type="dcterms:W3CDTF">2012-11-19T11:38:00Z</dcterms:modified>
  <cp:revision>629</cp:revision>
  <dc:subject/>
  <dc:title/>
</cp:coreProperties>
</file>