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>от «19» ноября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1042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</w:t>
      </w:r>
      <w:r>
        <w:rPr>
          <w:rFonts w:cs="Times New Roman" w:ascii="Times New Roman" w:hAnsi="Times New Roman"/>
          <w:sz w:val="22"/>
          <w:szCs w:val="22"/>
          <w:lang w:val="en-US"/>
        </w:rPr>
        <w:t>2</w:t>
      </w:r>
      <w:r>
        <w:rPr>
          <w:rFonts w:cs="Times New Roman" w:ascii="Times New Roman" w:hAnsi="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920"/>
        <w:gridCol w:w="144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включает в себя стоимость поставляемого товара, упаковку, расходы по доставке и упаковке товара, погрузочно-разгрузочные работы, налоги, пошлины и прочие сборы, предусмотренные действующим законодательством РФ стоимость товара, налоги, 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1042 от 19.11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Никита Владимирович Сапожников</cp:lastModifiedBy>
  <cp:lastPrinted>2008-06-19T10:41:00Z</cp:lastPrinted>
  <dcterms:modified xsi:type="dcterms:W3CDTF">2012-11-19T09:00:00Z</dcterms:modified>
  <cp:revision>5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