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Извещение </w:t>
      </w:r>
      <w:r>
        <w:rPr>
          <w:rFonts w:cs="Times New Roman" w:ascii="Times New Roman" w:hAnsi="Times New Roman"/>
          <w:b/>
          <w:sz w:val="24"/>
          <w:szCs w:val="24"/>
        </w:rPr>
        <w:t>о проведении запроса котировок</w:t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41"/>
        <w:gridCol w:w="3402"/>
        <w:gridCol w:w="1419"/>
        <w:gridCol w:w="1418"/>
      </w:tblGrid>
      <w:tr>
        <w:trPr>
          <w:trHeight w:val="130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Характеристики</w:t>
            </w:r>
          </w:p>
          <w:p>
            <w:pPr>
              <w:pStyle w:val="TextBody"/>
              <w:spacing w:lineRule="auto" w:line="276" w:before="0" w:after="1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авляемых товаров, выполняемых работ, оказываемых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6048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оставка  лекарственны препаратов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(2423000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ебовани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 качеству товаров, работ,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>В соответствии с заявленными техническими характеристиками (Приложение 1).</w:t>
            </w:r>
          </w:p>
          <w:p>
            <w:pPr>
              <w:pStyle w:val="TextBody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Качество должно подтверждаться сертификатами качества и иными документами в соответствии с действующим законодательством. В случае поставки импортных препаратов сертификат качества должен быть оформлен на русском языке. Поставщик поставляет продукцию, прошедшую сертификацию с действующим законодательством. </w:t>
            </w:r>
          </w:p>
          <w:p>
            <w:pPr>
              <w:pStyle w:val="TextBody"/>
              <w:spacing w:lineRule="auto" w:line="276" w:before="0" w:after="120"/>
              <w:rPr>
                <w:color w:val="C00000"/>
                <w:lang w:eastAsia="en-US"/>
              </w:rPr>
            </w:pPr>
            <w:r>
              <w:rPr>
                <w:lang w:eastAsia="en-US"/>
              </w:rPr>
              <w:t>Остаточный срок годности товара на момент поставки на склад Заказчика не должен быть менее 80%  от основного срока годности для  препаратов со сроком годности до 2-х лет включительно и не должен быть менее 50 % основного срока для препаратов  со сроком годности свыше 2-х лет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соответствии с приложением № 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соответствии с приложением№1</w:t>
            </w:r>
          </w:p>
        </w:tc>
      </w:tr>
      <w:tr>
        <w:trPr>
          <w:trHeight w:val="550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ебования к безопасности товаров, работ,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требованием нормативных документов. Наличие соответствующих сертификатов и других документов, подтверждающих качество товара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738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ребования к функциональным характеристикам (потребительским свойствам) товара, требованиям к размерам, упаковке, отгрузке тов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Товар должен соответствовать требованиям качества (отсутствие брака, нарушений в упаковке).</w:t>
            </w:r>
          </w:p>
          <w:p>
            <w:pPr>
              <w:pStyle w:val="TextBody"/>
              <w:spacing w:before="0" w:after="0"/>
              <w:rPr>
                <w:color w:val="C00000"/>
                <w:lang w:eastAsia="en-US"/>
              </w:rPr>
            </w:pPr>
            <w:r>
              <w:rPr>
                <w:lang w:eastAsia="en-US"/>
              </w:rPr>
              <w:t xml:space="preserve">Поставляемый товар должен быть соответствующим образом упакован промаркирован: отечественный товар в соответствии с требованиями Федерального закона от 12.04.2010 г.  № 61 «Об обращении лекарственных средств», импортный товар – международным стандартам. 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  <w:lang w:eastAsia="en-US"/>
              </w:rPr>
            </w:pPr>
            <w:r>
              <w:rPr>
                <w:color w:val="C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>от «09» ноября 2012 г.</w:t>
      </w:r>
    </w:p>
    <w:p>
      <w:pPr>
        <w:pStyle w:val="Normal"/>
        <w:autoSpaceDE w:val="false"/>
        <w:ind w:left="4860" w:hanging="12"/>
        <w:rPr>
          <w:sz w:val="22"/>
          <w:szCs w:val="22"/>
          <w:lang w:val="en-US"/>
        </w:rPr>
      </w:pPr>
      <w:r>
        <w:rPr>
          <w:sz w:val="22"/>
          <w:szCs w:val="22"/>
        </w:rPr>
        <w:t>Регистрационный № 101</w:t>
      </w:r>
      <w:r>
        <w:rPr>
          <w:sz w:val="22"/>
          <w:szCs w:val="22"/>
          <w:lang w:val="en-US"/>
        </w:rPr>
        <w:t>3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: все расходы, связанные с исполнением гражданско-правового договора, в том числе  стоимость товара, расходы на тару, упаковку, доставку и разгрузку товара на склад Заказчика, расходы по сертификации, налоги, 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 руб. ____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нтракта, указанные в извещении о проведении запроса котировок № 1013 от 09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М.П.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извещению о проведении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946"/>
        <w:gridCol w:w="4448"/>
        <w:gridCol w:w="1368"/>
        <w:gridCol w:w="884"/>
      </w:tblGrid>
      <w:tr>
        <w:trPr>
          <w:trHeight w:val="4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оставляемых товаров</w:t>
            </w:r>
          </w:p>
        </w:tc>
        <w:tc>
          <w:tcPr>
            <w:tcW w:w="4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Характеристики поставляемых товаров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Единица измерения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-во</w:t>
            </w:r>
          </w:p>
        </w:tc>
      </w:tr>
      <w:tr>
        <w:trPr>
          <w:trHeight w:val="51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брамицин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биотик широкого спектра  действий из группы аминогликозидов, раствор для внутривенного и внутримышечного введения  80 мг 2 мл №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831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отинин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гибитор протеолиза, лиофилизат для приготовления раствора для внутривенного введения во флаконе 10000 АТрЕ, в упаковке 10 флаконо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900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топразол 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гибитор протонного насоса, порошок для приготовления раствора для внутривенного введения по 40 мг во флаконе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о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687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ронидазол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тивомикробное и противопротозойное средство, раствор для инфузий 5мг/мл по 100 мл во флаконах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о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2</w:t>
            </w:r>
          </w:p>
        </w:tc>
      </w:tr>
      <w:tr>
        <w:trPr>
          <w:trHeight w:val="697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реотид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мастотина аналог синтетический, раствор для внутривенного и подкожного введения 100мкг/мл по 1мл №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469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флоксацин</w:t>
            </w:r>
          </w:p>
        </w:tc>
        <w:tc>
          <w:tcPr>
            <w:tcW w:w="4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микробное средство - фторхинолон, раствор для инфузий 4 мг/мл, объем  100 мл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он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ConsPlusNormal1"/>
        <w:spacing w:lineRule="auto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к заявке </w:t>
      </w:r>
    </w:p>
    <w:p>
      <w:pPr>
        <w:pStyle w:val="ConsPlusNormal1"/>
        <w:spacing w:lineRule="auto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змещение заказа путем проведения </w:t>
      </w:r>
    </w:p>
    <w:p>
      <w:pPr>
        <w:pStyle w:val="ConsPlusNormal1"/>
        <w:spacing w:lineRule="auto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а котировок цен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сточниками информации для определения начальной (максимальной) цены гражданско-правового договора на поставку лекарственных препаратов </w:t>
      </w:r>
      <w:r>
        <w:rPr>
          <w:rFonts w:cs="Times New Roman" w:ascii="Times New Roman" w:hAnsi="Times New Roman"/>
          <w:bCs/>
          <w:sz w:val="24"/>
          <w:szCs w:val="24"/>
        </w:rPr>
        <w:t>послужили сведения, полученные  в результате анализа коммерческих предложений.</w:t>
      </w:r>
    </w:p>
    <w:p>
      <w:pPr>
        <w:pStyle w:val="ConsPlusNormal1"/>
        <w:spacing w:lineRule="auto" w:line="276"/>
        <w:ind w:hanging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spacing w:lineRule="auto" w:line="276"/>
        <w:ind w:hanging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tbl>
      <w:tblPr>
        <w:tblW w:w="88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701"/>
        <w:gridCol w:w="1145"/>
        <w:gridCol w:w="816"/>
        <w:gridCol w:w="1082"/>
        <w:gridCol w:w="1082"/>
        <w:gridCol w:w="1041"/>
        <w:gridCol w:w="1236"/>
      </w:tblGrid>
      <w:tr>
        <w:trPr>
          <w:trHeight w:val="48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а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ер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щик №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щик №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цена, руб.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86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брамици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,3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34,40</w:t>
            </w:r>
          </w:p>
        </w:tc>
      </w:tr>
      <w:tr>
        <w:trPr>
          <w:trHeight w:val="824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отини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78,4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9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8,7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86,15</w:t>
            </w:r>
          </w:p>
        </w:tc>
      </w:tr>
      <w:tr>
        <w:trPr>
          <w:trHeight w:val="553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топразол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о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,6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91,20</w:t>
            </w:r>
          </w:p>
        </w:tc>
      </w:tr>
      <w:tr>
        <w:trPr>
          <w:trHeight w:val="717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ронидазо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о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503,12</w:t>
            </w:r>
          </w:p>
        </w:tc>
      </w:tr>
      <w:tr>
        <w:trPr>
          <w:trHeight w:val="543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реоти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,6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,8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64,80</w:t>
            </w:r>
          </w:p>
        </w:tc>
      </w:tr>
      <w:tr>
        <w:trPr>
          <w:trHeight w:val="551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флоксаци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о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00,00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9979,67</w:t>
            </w:r>
          </w:p>
        </w:tc>
      </w:tr>
    </w:tbl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rPr/>
      </w:pPr>
      <w:r>
        <w:rPr/>
        <w:t xml:space="preserve">Начальная (максимальная) цена гражданско-правового договора: </w:t>
      </w:r>
      <w:r>
        <w:rPr>
          <w:b/>
        </w:rPr>
        <w:t xml:space="preserve">499979,67 (четыреста девяносто девять тысяч девятьсот девяносто девять) </w:t>
      </w:r>
      <w:r>
        <w:rPr/>
        <w:t>рублей 62 копейки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754" w:leader="none"/>
        </w:tabs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ЖДАНСКО-ПРАВОВОЙ ДОГОВОР (КОНТРАКТ)№ ____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 Иваново «__»___________ 20__ г.</w:t>
        <w:br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униципальное бюджетное учреждение здравоохранения «Городская клиническая больница №7»  г. Иванова</w:t>
      </w:r>
      <w:r>
        <w:rPr>
          <w:rFonts w:cs="Times New Roman" w:ascii="Times New Roman" w:hAnsi="Times New Roman"/>
          <w:sz w:val="22"/>
          <w:szCs w:val="22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Заказчик»</w:t>
      </w:r>
      <w:r>
        <w:rPr>
          <w:rFonts w:cs="Times New Roman" w:ascii="Times New Roman" w:hAnsi="Times New Roman"/>
          <w:sz w:val="22"/>
          <w:szCs w:val="22"/>
        </w:rPr>
        <w:t xml:space="preserve">, в лице главного врача Фокина Артура Мерабовича,  действующего на основании Устава, с одной стороны, и ______________________________________________________, именуемый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Поставщик»</w:t>
      </w:r>
      <w:r>
        <w:rPr>
          <w:rFonts w:cs="Times New Roman" w:ascii="Times New Roman" w:hAnsi="Times New Roman"/>
          <w:sz w:val="22"/>
          <w:szCs w:val="22"/>
        </w:rPr>
        <w:t>, в лице _________________________________, действующего на основании ______________, с другой стороны, в дальнейшем именуемые «Стороны», руководствуясь протоколом рассмотрения и оценки котировочных заявок _________________</w:t>
        <w:br/>
        <w:t>№ _____________________ от «___» ___________ 20__ г., заключили настоящий гражданско-правовой договор далее (Договор)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По настоящему Договору  Поставщик выполняет перед Заказчиком обязательство по поставке </w:t>
      </w:r>
      <w:r>
        <w:rPr>
          <w:rFonts w:cs="Times New Roman" w:ascii="Times New Roman" w:hAnsi="Times New Roman"/>
          <w:b/>
          <w:sz w:val="22"/>
          <w:szCs w:val="22"/>
        </w:rPr>
        <w:t xml:space="preserve">лекарственных препаратов </w:t>
      </w:r>
      <w:r>
        <w:rPr>
          <w:rFonts w:cs="Times New Roman" w:ascii="Times New Roman" w:hAnsi="Times New Roman"/>
          <w:sz w:val="22"/>
          <w:szCs w:val="22"/>
        </w:rPr>
        <w:t xml:space="preserve"> (далее – «Товар»), а Заказчик оплачивает поставленный Товар на условиях настоящего Договор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екарственные препараты  поставляются согласно Спецификации (приложение № 1 к Договору)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существляет прием и проверку на соответствие поставленного Поставщиком Товара заявке Заказчика по количеству, ассортименту и другим характеристикам Товар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Качество товар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napToGrid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Качество Товара, поставляемого по настоящему Договору, должно соответствовать требованиям нормативных документов, наличие соответствующих сертификатов и других докумен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В случае поставки импортных препаратов сертификат качества должен быть оформлен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Остаточный срок годности товара на момент поставки на склад Заказчика не должен быть менее 80%  от основного срока годности для  препаратов со сроком годности до 2-х лет включительно и не должен быть менее 50 % основного срока для препаратов  со сроком годности свыше 2-х ле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накладно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6. Поставщик обязуется заменить Товар ненадлежащего качества в течение одного рабочего дня с момента получения от Заказчика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7. Поставка недостающего или замена негодного Товара осуществляется Поставщиком на основании письменной претензии Заказчика в течение одного рабочего дня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рок для ответа Поставщика на претензию устанавливается в течение одного рабочего дня с момента получения Поставщиком или его представителем письменной претензии от Заказчика или его представителей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8. Поставляемый товар должен быть соответствующим образом упакован: отечественный товар в соответствии с требованиями Федерального закона  от 12.04.2010 г. № 61 «Об обращении лекарственных средств», импортный товар – международным стандартам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Сроки и порядок поставк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  Товар поставляется  в течение 4 квартала 2012 года, партиями  не позднее двух рабочих дней после заявки заказчика   (наименование, количество товара  оговариваются в заявке).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Товар поставляется в таре и упаковке, соответствующей действующим стандартам и техническим условия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 Поставщик, допустивший недопоставку Товара, обязан восполнить недопоставленное количество Товара в течение 1 (одного) рабочего дня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Цена и порядок расче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Цена договора составляет: __________________ рублей.(__________________________________________________________________) в том числе НДС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 Цена включает в себя: все расходы, связанные с исполнением гражданско-правового договора, в том числе  стоимость товара, расходы на тару, упаковку, доставку и разгрузку товара на склад Заказчика, расходы по сертификации, налоги,  сборы и другие обязательные платежи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2"/>
          <w:szCs w:val="22"/>
        </w:rPr>
        <w:t>4.3. Цена договора является твердой и не может изменяться в ходе его исполнения за исключением случаев, предусмотренных действующим законодательством РФ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Оплата товара производится по безналичному расчету путем перечисления денежных средств на расчетный счет поставщика после поставки продукции на основании счетов поставщика, товарно-транспортной накладной до 31.12.2012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5.</w:t>
      </w:r>
      <w:r>
        <w:rPr>
          <w:sz w:val="20"/>
          <w:szCs w:val="20"/>
        </w:rPr>
        <w:t xml:space="preserve"> </w:t>
      </w:r>
      <w:r>
        <w:rPr/>
        <w:t>Оплата производится за счет Внебюджетных средств в рамках региональной Программы модернизации здравоохранения субъекта Российской Федерации, средств ОМ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алютой платежа является российский рубль.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Все расчеты с Поставщиком производит Заказчик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Права и обязанности Поставщик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5.1. Осуществить поставку необходимых лекарственных препаратов для лечения заболеваний,  в сроки, оговоренные в заявке Заказчика. Поставлять товар, прошедший сертификацию в соответствии с  действующим законодательством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2"/>
          <w:szCs w:val="22"/>
        </w:rPr>
        <w:t>5.2. Осуществить доставку и разгрузку в месте нахождения Заказчика (153032, г. Иваново, ул. Воронина, д. 11. Разгрузка и доставка товара в аптеку МБУЗ «Городская клиническая больница № 7») поставленного Товара, предварительно согласовав свои действия с уполномоченным представителем Заказчик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Обеспечить сохранность поставляемого Товара до момента его передачи Заказчику. Факт передачи Товара подтверждается подписью уполномоченного представителя Заказчика в товарно – транспортной накладной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Не изменять в одностороннем порядке сроки поставки това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2"/>
          <w:szCs w:val="22"/>
        </w:rPr>
        <w:t>5.5. Выполнить в полном объеме все свои обязательства, предусмотренные в настоящем Договоре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6.1. Осуществление контроля за выполнением Поставщиком условий Договора на весь период поставки Товара, его ассортиментом и сроками поставки. Данный контроль осуществляется Заказчиком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6.2. Заказчик  имеет право в течение всего времени действия настоящего Договора осуществлять контроль за предоставлением Поставщиком сертификатов соответствия на Товар, а также соответствие поставленного Товара заявкам на предоставление Товара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При обнаружении  нарушения Поставщиком срока поставок Товара, а также других условий Договора, в том числе условий о сроках годности поставляемого Товара, составляется Акт, который подписывается представителями сторон, а в случае неявки представителя Поставщ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- приостановить производство платежей, причитающихся Поставщику по настоящему Договору, до устранения данных нарушений Поставщ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ных сроков Поставщик уплачивает пени, установленные пунктом 7.1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2"/>
          <w:szCs w:val="22"/>
        </w:rPr>
        <w:t>6.3. Заказчик обязан произвести оплату поставленных Поставщиком Товаров в порядке, предусмотренном в разделе 4 настоящего Договор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В случае нарушения сроков поставки Товара Поставщик уплачивает Заказчику неустойку в размере одной шестнадцатой действующей на день уплаты неустойки ставки рефинансирования  ЦБ РФ за каждый день просрочки, начиная со дня следующего после дня истечения установленного Договором срока поставки Това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поставке Товара ненадлежащего качества Заказчик вправе назначить Поставщику разумный срок для замены Товара ненадлежащего качества  - качественным. В случае если в назначенный Заказчиком срок Поставщик не произведет требуемую замену Товара, Поставщик оплачивает пени в размере 0,1% от стоимости Товара, подлежащего замене, за каждый день просрочки, после установленного сро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3. При причинении убытков Заказчику Поставщик возмещает убытки в виде реального ущерба и упущенной выгоды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. За неисполнение гражданско-правого договора, начиная со дня, следующего после дня истечения установленного Договором срока поставки Товара, Поставщик уплачивает Заказчику штраф в размере 0,5 %  от цены Договор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22"/>
        </w:rPr>
        <w:t xml:space="preserve">7.6. </w:t>
      </w:r>
      <w:r>
        <w:rPr>
          <w:bCs/>
          <w:sz w:val="22"/>
          <w:szCs w:val="22"/>
        </w:rPr>
        <w:t>В случае неоднократного (двух и более раз) нарушения Поставщиком сроков поставки товара, установленных настоящим Договором, а так же поставки товара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, в связи с неисполнением либо ненадлежащим исполнением Поставщиком взятых на себя обязательст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Порядок разрешения спор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Форс-мажор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 xml:space="preserve">9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1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Заключительные положения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3. Настоящий Договор вступает в силу с момента его подписания сторонами и действует до полного и надлежащего исполнения сторонами своих обязательств по Договору. Обязательства по Договору могут быть исполнены сторонами досрочно.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4. Договор, может быть расторгнут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1. Юридические адреса, реквизиты и подписи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012" w:type="dxa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3382"/>
        <w:gridCol w:w="636"/>
        <w:gridCol w:w="767"/>
        <w:gridCol w:w="3454"/>
      </w:tblGrid>
      <w:tr>
        <w:trPr/>
        <w:tc>
          <w:tcPr>
            <w:tcW w:w="7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34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41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вщик:</w:t>
            </w:r>
          </w:p>
        </w:tc>
      </w:tr>
      <w:tr>
        <w:trPr>
          <w:trHeight w:val="258" w:hRule="atLeast"/>
        </w:trPr>
        <w:tc>
          <w:tcPr>
            <w:tcW w:w="41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МБУЗ «Городская клиническая больница № 7»,</w:t>
            </w:r>
          </w:p>
        </w:tc>
        <w:tc>
          <w:tcPr>
            <w:tcW w:w="6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1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32, г. Иваново, ул. Воронина, д. 11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тел. 23-46-05</w:t>
            </w:r>
          </w:p>
        </w:tc>
        <w:tc>
          <w:tcPr>
            <w:tcW w:w="6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1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УФК по Ивановской области  (ФКУ Администрации г. Иваново)</w:t>
            </w:r>
          </w:p>
        </w:tc>
        <w:tc>
          <w:tcPr>
            <w:tcW w:w="6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1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Б/с 40703810800003000002 в ГРКЦ ГУ Банка по Ивановской области г. Иваново</w:t>
            </w:r>
          </w:p>
        </w:tc>
        <w:tc>
          <w:tcPr>
            <w:tcW w:w="6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1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БИК 042406001</w:t>
            </w:r>
          </w:p>
        </w:tc>
        <w:tc>
          <w:tcPr>
            <w:tcW w:w="6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1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3731011571/370201001</w:t>
            </w:r>
          </w:p>
        </w:tc>
        <w:tc>
          <w:tcPr>
            <w:tcW w:w="6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1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1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 А.М. Фокин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6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/_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к гражданско-правовому договору № 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«___» _________ 20__г.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tabs>
          <w:tab w:val="left" w:pos="70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left" w:pos="708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СПЕЦИФИК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вки лекарственных средств по гражданско-правовому договор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14"/>
        <w:gridCol w:w="1230"/>
        <w:gridCol w:w="1246"/>
        <w:gridCol w:w="1246"/>
        <w:gridCol w:w="1246"/>
        <w:gridCol w:w="1246"/>
      </w:tblGrid>
      <w:tr>
        <w:trPr>
          <w:trHeight w:val="157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и характеристики поставляемых товар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поставляемых товаров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изводител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на,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, руб.</w:t>
            </w:r>
          </w:p>
        </w:tc>
      </w:tr>
      <w:tr>
        <w:trPr>
          <w:trHeight w:val="3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: _____________/ А.М. Фокин/         Поставщик: ____________ /_____________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М. П.                                                                                     М.П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footnotePr>
        <w:numFmt w:val="chicago"/>
        <w:numRestart w:val="eachPage"/>
      </w:footnote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ставщ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60"/>
      <w:ind w:left="432" w:hanging="432"/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eastAsia="Arial" w:cs="Courier New"/>
      <w:lang w:val="ru-RU" w:bidi="ar-SA"/>
    </w:rPr>
  </w:style>
  <w:style w:type="character" w:styleId="Style17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0:06:00Z</dcterms:created>
  <dc:creator>user</dc:creator>
  <dc:description/>
  <cp:keywords/>
  <dc:language>en-US</dc:language>
  <cp:lastModifiedBy>Никита Владимирович Сапожников</cp:lastModifiedBy>
  <cp:lastPrinted>2012-11-02T15:01:00Z</cp:lastPrinted>
  <dcterms:modified xsi:type="dcterms:W3CDTF">2012-11-09T11:37:00Z</dcterms:modified>
  <cp:revision>10</cp:revision>
  <dc:subject/>
  <dc:title/>
</cp:coreProperties>
</file>