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:           </w:t>
      </w:r>
      <w:r>
        <w:rPr>
          <w:sz w:val="20"/>
          <w:szCs w:val="20"/>
        </w:rPr>
        <w:t>УТВЕРЖ 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«_______»___________2012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ОСТЬ НЕ УЧТЕННЫХ МАТЕРИАЛ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тройка :  </w:t>
      </w:r>
      <w:r>
        <w:rPr>
          <w:b/>
          <w:sz w:val="20"/>
          <w:szCs w:val="20"/>
        </w:rPr>
        <w:t>МУ ДОД СДЮСШОР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Объект :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/>
        <w:t>Смета :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Капитальный ремонт (ремонт несущей стены) МУ ДОД СДЮСШОР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</w:p>
    <w:tbl>
      <w:tblPr>
        <w:tblW w:w="81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69"/>
        <w:gridCol w:w="991"/>
        <w:gridCol w:w="1116"/>
        <w:gridCol w:w="1269"/>
        <w:gridCol w:w="15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ед. в ценах 2012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в текущ.цена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фасадная защитно-декоратив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карнизные КР (780х740х7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 монта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,4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 ДАЮ: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                                                                                                                                «_______»___________2012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объемов работ  п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капитальному ремонту ( ремонт наружной  стены МУ ДОД СДЮСШОР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194"/>
        <w:gridCol w:w="25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на каждые 0,5 кирпича толщины стен добавлять к расценке 69-2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рматурных стыковых наклад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герметизации стыков наружных стеновых панелей прокладками "Вилатерм", монтажной пеной (типа "Makroflex", "Soudal", "Neo Flex", "Chemlux", "Paso" и т.п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ой стойки под балки или прого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 кирпич площадью в одном месте более 1 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/2 кирпича площадью в одном месте более 1 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сывание неровностей толщиной до 40 мм при ремонте лицевой поверхности наружных кирпичных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разборка деревянных неинвентарных ле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й декоративной сетки на время ремонта фаса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лит карнизных массой до 0,5 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 карнизных массой до 0,5 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0,5 м2 (разуклон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 костылей для крепления листовой стал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кирпичного карниза при высоте (в рядах) в 4 кирпич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 вручну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0,1 до 11 км, класс груза - 1, раздел таблицы -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34:00Z</dcterms:created>
  <dc:creator>Ольга Васильевна</dc:creator>
  <dc:description/>
  <cp:keywords/>
  <dc:language>en-US</dc:language>
  <cp:lastModifiedBy>Никита Владимирович Сапожников</cp:lastModifiedBy>
  <cp:lastPrinted>2012-10-31T09:10:00Z</cp:lastPrinted>
  <dcterms:modified xsi:type="dcterms:W3CDTF">2012-11-08T11:18:00Z</dcterms:modified>
  <cp:revision>30</cp:revision>
  <dc:subject/>
  <dc:title>АКТ ОСВИДЕТЕЛЬСТВОВАНИЯ СКРЫТЫХ РАБОТ</dc:title>
</cp:coreProperties>
</file>