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>» но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гражданско-правового договора, в т.ч. стоимость товара, транспортные расходы, сборку, установ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гражданско-правового договора  ___________________________________ руб. ____  коп.,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04</w:t>
      </w:r>
      <w:r>
        <w:rPr>
          <w:sz w:val="22"/>
          <w:szCs w:val="22"/>
        </w:rPr>
        <w:t xml:space="preserve"> от 0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46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1-06T06:58:00Z</dcterms:modified>
  <cp:revision>5</cp:revision>
  <dc:subject/>
  <dc:title/>
</cp:coreProperties>
</file>