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6</w:t>
      </w:r>
      <w:r>
        <w:rPr/>
        <w:t>» ноября 2012 г.</w:t>
      </w:r>
    </w:p>
    <w:p>
      <w:pPr>
        <w:pStyle w:val="Normal"/>
        <w:ind w:left="5664" w:hanging="0"/>
        <w:rPr/>
      </w:pPr>
      <w:r>
        <w:rPr/>
        <w:t>Регистрационный № 10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«Благоустройство аллеи по улице Каравайковой между 14-м и 15-м Проездами с устройством универсальной зоны отды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 от _______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06T09:29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