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 запроса  котировок </w:t>
      </w:r>
    </w:p>
    <w:p>
      <w:pPr>
        <w:pStyle w:val="ConsPlusNonformat"/>
        <w:widowControl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151"/>
        <w:gridCol w:w="4509"/>
        <w:gridCol w:w="540"/>
        <w:gridCol w:w="1550"/>
      </w:tblGrid>
      <w:tr>
        <w:trPr>
          <w:trHeight w:val="720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  товаров,    выполняемых работ, оказываемых услуг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, выполняемых работ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мых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>изм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>товаров, объем выполняемых работ, оказываемых услуг</w:t>
            </w:r>
          </w:p>
        </w:tc>
      </w:tr>
      <w:tr>
        <w:trPr>
          <w:trHeight w:val="89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но-сметной документации «Благоустройство аллеи по улице Каравайковой между 14-м и 15-м Проездами с устройством универсальной зоны отдыха»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абот (ОКДП 004-93</w:t>
            </w:r>
            <w:r>
              <w:rPr>
                <w:b/>
                <w:sz w:val="21"/>
                <w:szCs w:val="21"/>
              </w:rPr>
              <w:t>) – 742100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е к качеству товаров, работ, услуг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Подрядчик гарантирует качество разработанной им проектно-сметной документации в соответствии с требованиями, установленными законодательством РФ и техническим заданием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Подрядчик за свой счет устраняет ошибки в проектно-сметной документации, выявленные в ходе благоустройства, и возмещает  в полном объеме убытки, вызванные ошибками в проектно-сметной документации и неправильно принятыми проектными решениями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видетельства, выданного саморегулируемой организацией, о допуске к работам, оказывающим влияние на безопасность объектов капитального строительства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Footnote"/>
              <w:jc w:val="center"/>
              <w:rPr/>
            </w:pPr>
            <w:r>
              <w:rPr>
                <w:sz w:val="22"/>
                <w:szCs w:val="22"/>
              </w:rPr>
              <w:t xml:space="preserve">экземпляра документации + 2 экземпляра в электронном виде в формате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е характеристики товаров, работ, услуг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соответствии с техническим заданием (Приложение № 1 к проекту муниципального контракта).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я к безопасности товаров, работ, усл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Качество работ по контракту должно обеспечивать безопасность жизни и здоровья населения, охрану окружающей среды и соответствовать обязательным требованиям СНиП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ы должны быть выполнены в срок, указанный в проекте муниципального контракта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боты должны быть выполнены в соответствии с техническим заданием и проектом муниципального контракта, прилагаемыми к извещению о проведении запроса котировок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jc w:val="both"/>
      <w:outlineLvl w:val="0"/>
    </w:pPr>
    <w:rPr>
      <w:kern w:val="2"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Знак Знак Знак Знак Знак 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07:00Z</dcterms:created>
  <dc:creator>1207</dc:creator>
  <dc:description/>
  <cp:keywords/>
  <dc:language>en-US</dc:language>
  <cp:lastModifiedBy>Никита Владимирович Сапожников</cp:lastModifiedBy>
  <cp:lastPrinted>2010-12-03T09:59:00Z</cp:lastPrinted>
  <dcterms:modified xsi:type="dcterms:W3CDTF">2012-11-06T11:51:00Z</dcterms:modified>
  <cp:revision>46</cp:revision>
  <dc:subject/>
  <dc:title>Извещение о проведении  запроса  котировок </dc:title>
</cp:coreProperties>
</file>