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Й КОНТР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хническое обслуживание (ремонт) автотранспорт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             «__» ___________2012 г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МКУ «Управление делами Администрации города Иванова», в лице директора Переверзева Валерия Александровича, действующего на основании Устава, именуемое в дальнейшем «Заказчик», с одной стороны, и _________________________________________________________, в лице _______________________________________________________________, действующего на основании __________________, именуем_____ в дальнейшем «Исполнитель», с другой стороны, в дальнейшем именуемые «Стороны», на основании Протокола заседания котировочной комиссии №____ от «___» ____________ 2012 г., заключили настоящий муниципальный контракт (далее – Контракт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МИНЫ, ИСПОЛЬЗУЕМЫЕ В КОНТРАКТ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1.1   Автомобили – автомобиль </w:t>
      </w:r>
      <w:r>
        <w:rPr>
          <w:rFonts w:cs="Times New Roman" w:ascii="Times New Roman" w:hAnsi="Times New Roman"/>
          <w:lang w:val="en-US"/>
        </w:rPr>
        <w:t>AU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6; </w:t>
      </w:r>
      <w:r>
        <w:rPr>
          <w:rFonts w:cs="Times New Roman" w:ascii="Times New Roman" w:hAnsi="Times New Roman"/>
          <w:lang w:val="en-US"/>
        </w:rPr>
        <w:t>HYUNDA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onata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en-US"/>
        </w:rPr>
        <w:t>RENAU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ega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RENAU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g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OYO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mri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en-US"/>
        </w:rPr>
        <w:t>FO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ranzit</w:t>
      </w:r>
      <w:r>
        <w:rPr>
          <w:rFonts w:cs="Times New Roman" w:ascii="Times New Roman" w:hAnsi="Times New Roman"/>
        </w:rPr>
        <w:t>; ГАЗ; Нива Шеврол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Техническое обслуживание – виды услуг, необходимость выполнения которых обусловлена требованиями завода-изготовителя как одно из условий предоставления гарантии, а также услуги связанные с установкой дополнительного оборудова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и номенклатура данных услуг содержатся в сервисных книжках Автомобилей и в Приложении № 1 к муниципальному контракт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емонт – вид услуг по приведение в надлежавшее техническое состояние объекта ремонта, в том числе путем замены его составных част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МЕТ КОНТРАКТ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1. Исполнитель принимает на себя обязательства с момента заключения контракта по 30.04.2012г., согласно заявке Заказчика оказать услуги по техническому обслуживанию (ремонту) автомобилей, указанные в Приложении № 2 к муниципальному контракту, а Заказчик обязуется принять и оплатить указанные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2. Исполнитель обязуется осуществлять техническое обслуживание (ремонт) (далее – «Услуги») автомобилей, указанные в Приложении № 2 к муниципальному контракту, в течение срока действия настоящего Контракта в количестве –20 раз.</w:t>
      </w:r>
    </w:p>
    <w:p>
      <w:pPr>
        <w:pStyle w:val="Normal"/>
        <w:tabs>
          <w:tab w:val="clear" w:pos="708"/>
          <w:tab w:val="left" w:pos="540" w:leader="none"/>
          <w:tab w:val="left" w:pos="36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ПРОВЕДЕНИЯ УСЛУГ</w:t>
      </w:r>
    </w:p>
    <w:p>
      <w:pPr>
        <w:pStyle w:val="Normal"/>
        <w:tabs>
          <w:tab w:val="clear" w:pos="708"/>
          <w:tab w:val="left" w:pos="540" w:leader="none"/>
          <w:tab w:val="left" w:pos="3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1. Услуги по техническому обслуживанию и ремонту Автомобилей осуществляются Исполнителем в городе Иваново _______________________________________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указать место оказания Услуг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 Услуги по настоящему Контракту производятся Исполнителем на основании Заявки Заказчика  и оформляются в форме заказ-наряда, подписываемого Стор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 Заказчик обращается к Исполнителю по телефону (электронной почте, факсу) для оформления предварительной заявки на проведение Услуг или лично для оформления заказ-наряда, предъявив «свидетельство о регистрации» автомобиля и документ, подтверждающий полномочии обратившегося лица, не позднее, чем за ____ час__ до предоставления автомобиля Исполнителю для проведения Услу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Заказчик согласовывает с Исполнителем конкретные виды, объем услуг и сроки их проведения, путем подписания заказ-наря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Заказчик передает Исполнителю автомобиль для проведения Услуг по приемо-сдаточному ак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Исполнитель осуществляет  Услуги в объеме согласованного заказ-наряда, в соответствии с установленными  эксплуатационными и ремонтными нормами и рекомендациям завода изготовителя автомобиля, в срок указанный в заказ-наряд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7. Исполнитель осуществляет  Техническое обслуживание  своими силами с использованием собственных материалов и оригинальных запчасте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8. Исполнитель осуществляет ремонт своими силами, с использованием своего оборудования. Запасные части, подлежащие замене в ходе ремонта, предоставляются Исполнителем по согласованию с Заказчико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В случае надлежащего выполнения Услуг, указанных Заказчиком в заказ-наряде, Заказчик принимает их у Исполнителя путем подписания акта выполненных услуг и получает автомобиль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ТОИМОСТЬ КОНТРАКТА И ПОРЯДОК РАСЧЕТОВ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Цена настоящего Контракта составляет __________________________________________ руб., в т.ч. НДС  _________________________________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контракта включает в себя стоимость технического обслуживания (стоимость ремонтных услуг) и стоимость иных операций, проводимых исполнителем в соответствии с техническим обслуживанием автомобилей, а так же оригинальных запчастей, подлежащих замене в ходе технического обслуживания (ремонтных услуг), налоги, сборы и другие обязательные платеж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Цена контракта является твердой и не подлежит изменению в ходе его исполнения за исключением случая предусмотренного п. 4.3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Стоимость технического обслуживания включает в себя стоимость всех операций проводимых Исполнителем в соответствии с Книжками технического обслуживания автомобилей, в течение срока действия Контракта, а так же оригинальных запчастей подлежащих замене в ходе технического обслужива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 Стоимость ремонтных услуг включает в себя стоимость всех ремонтных услуг автомобилей в течение срока действия настоящего Контракта. Необходимые для ремонта оригинальные запасные части автомобилей предоставляются Заказчику Исполнителем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6. Заказчик осуществляет оплату в течение 10 (десять) дней после подписания акта выполненных услуг, путем перечисления денежных средств на расчетный счет Исполнителя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В случае обнаружения недостатков при приеме услуг или в ходе их исполнения, Исполнитель безвозмездно устраняет недостатки в выполненных услугах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Исполнитель несет ответственность за техническое состояние автотранспортных средств после произведенного технического обслуживания (выполнения ремонтных услуг) автомоби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На выполненные услуги устанавливается гарантийный срок один месяц (или 2000км.) со дня приемки услуг. В течение гарантийного срока Исполнитель обязуется устранить недостатки выполненных услуг своими силами и за свой счет. Гарантийный ремонт производится Исполнителем в сроки, установленные соответствующим заказ-наряд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Исполнитель несет ответственность за нанесение ущерба автомобилям (порча, гибель, разукомплектование или иной имущественный ущерб) во время их нахождения у  Исполнителя, при проведении Услуг предусмотренных Контракт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5. В случае нарушения сроков выполнения Услуг, указанных в заказ-наряде, Исполнитель уплачивает Заказчику неустойку в размере 1/8 ставки рефинансирования за каждый день просрочк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В случае задержки оплаты Услуг согласно выставленному счету, Заказчик  обязуется оплатить неустойку в размере 1/300 ставки рефинансирования за каждый день просрочк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5.7. В случае отказа Исполнителя принять автомобиль для проведения Услуг в сроки указанные в заявке или в заказ-наряде, им уплачивается неустойка в размере 1/8 ставки рефинансирования за каждый день проср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 РАСТОРЖЕНИЕ КОНТРА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ЗРЕШЕНИЕ СПОР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которые могут возникнуть между Сторонами по вопросам, не нашедшим своего разрешения в тексте настоящего Контракта, будут разрешаться путем переговоров на основе действующего законодательства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ри неурегулировании в процессе переговоров спорных вопросов споры разрешаются в судебном порядке, установленном действующи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БСТОЯТЕЛЬСТВА НЕПРЕОДОЛИМОЙ СИЛ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Стороны освобождаются от ответственности за частичное или полное неисполнение своих обязательств по настоящему Контракту, если оно явилось следствием обстоятельств непреодолимой силы. К таким обстоятельствам относятся: природные катастрофы, восстания, военные действия, забастовки, экономическая блокада, когда обстоятельства непосредственно повлияли на исполнение настоящего Контра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Сторона, для которой наступили обстоятельства непреодолимой силы, должна незамедлительно уведомить другую Сторону в письменной форме о  наступлении форс-мажорных обстоятельств, представив соответствующие доказате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ОЧИЕ УСЛОВ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9.1. Настоящий Контракт вступает в силу с момента подписания и действует до 01.05.2012г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се изменения и дополнения к настоящему Контракту считаются действительными, если они оформлены в письменном  виде и подписаны Сторона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АДРЕСА, РЕКВИЗИТЫ И ПОДПИСИ СТОРОН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КАЗЧИК:                                                               ИСПОЛНИТЕЛЬ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КУ «Управление делами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Иванова»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3000, г. Иваново, пр. Ф. Энгельса, д. 1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: 594702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3728013473 КПП 370201001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/с 007144562 в  ФКУ Администрации г. Иваново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В.А. Переверзев                               _______________/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            М.П.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Normal"/>
        <w:snapToGrid w:val="false"/>
        <w:spacing w:lineRule="auto" w:line="240" w:before="100" w:after="10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ложение</w:t>
      </w:r>
      <w:r>
        <w:rPr>
          <w:rFonts w:cs="Times New Roman" w:ascii="Times New Roman" w:hAnsi="Times New Roman"/>
          <w:caps/>
        </w:rPr>
        <w:t xml:space="preserve">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napToGrid w:val="false"/>
        <w:spacing w:lineRule="auto" w:line="240" w:before="100" w:after="100"/>
        <w:jc w:val="center"/>
        <w:rPr/>
      </w:pPr>
      <w:r>
        <w:rPr/>
        <w:t>краткий  перечень сервисных операций, входящих в состав плановых ТО</w:t>
      </w:r>
    </w:p>
    <w:tbl>
      <w:tblPr>
        <w:tblW w:w="100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136"/>
        <w:gridCol w:w="1136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операции обслужи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-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з каждые 10000 км пробе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-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з каждые 50000 км пробег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</w:rPr>
              <w:t>ДВИГАТЕЛЬ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проверить: герметичность системы охлаждения, питания, смазки, работу системы управления двигателем, содержание «со» и «сн»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отрегулировать: натяжение ремней привода вспомогательных агрегатов, зазор между электродами свечей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- Заменить свеч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-Заменить масло в двигателе и масленный фильт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                                    +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</w:rPr>
              <w:t>ТРАНСМИССИЯ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проверить состояние (уровень масло) и герметичность гидропривода сцепления, коробки передач, заднего моста;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смазать: шарниры карданной передачи трансмиссии; подшипники полуос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</w:rPr>
              <w:t>ХОДОВАЯ ЧАСТЬ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проверить и отрегулировать схождение и углы установки передних колёс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проверить состояние: сайлен-блоков; шаровые шарниры; амортизаторов и их  втул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</w:rPr>
              <w:t>РУЛЕВОЕ УПРАВЛЕНИЕ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проверить состояние уплотнителейи люфт шарниров рулевых тяг и отрегулировать при необходимости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отрегулировать при необходимости рулевой механизм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добавить смазку в шарниры рулевых тя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</w:rPr>
              <w:t>ТОРМОЗНЫЕ СИСТЕМЫ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Проверить состояние и герметичность гидропривода тормозови датчика сигнализатора аварийного падения уровня тормозной жидкости;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проверить состояние передних тормозных механизмов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проверить состояние задних тормозных механизм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</w:rPr>
              <w:t>ЭЛЕКТРООБОРУДОВАНИЕ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Проверить работу генераторной установки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отрегулировать головные фа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+  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</w:rPr>
              <w:t>ОТОПЛЕНИЕ, ВЕНТИЛЯЦИЯ, КОНДИЦИОНИРОВАНИЕ ВОЗДУХА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- Заменить воздушный фильтр системы отопления, вентиляции и кондиционир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+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caps/>
          <w:sz w:val="24"/>
          <w:szCs w:val="24"/>
        </w:rPr>
        <w:t xml:space="preserve"> № 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snapToGrid w:val="false"/>
        <w:spacing w:lineRule="auto" w:line="240" w:before="100" w:after="100"/>
        <w:jc w:val="center"/>
        <w:rPr/>
      </w:pPr>
      <w:r>
        <w:rPr/>
        <w:t>перечень автомоби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автомобил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14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A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nzi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 406дв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70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                                                                      Исполнител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 В.А. Переверзев                               _______________/__________________/ 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.П.                                                                                       М.П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51:00Z</dcterms:created>
  <dc:creator>Вапняр</dc:creator>
  <dc:description/>
  <dc:language>en-US</dc:language>
  <cp:lastModifiedBy>Елена Витальевна Сергеева</cp:lastModifiedBy>
  <cp:lastPrinted>2012-01-12T11:06:00Z</cp:lastPrinted>
  <dcterms:modified xsi:type="dcterms:W3CDTF">2012-01-23T06:51:00Z</dcterms:modified>
  <cp:revision>3</cp:revision>
  <dc:subject/>
  <dc:title/>
</cp:coreProperties>
</file>