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3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(ремонт) автомобилей AUDI; TOYOTA; HYUNDAI; RENAULT; FORD; ГАЗ; Нива Шеврол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включает в себя стоимость технического обслуживания (стоимость ремонтных услуг) и стоимость иных операций, проводимых исполнителем в соответствии с техническим обслуживанием автомобилей, а так же оригинальных запчастей, подлежащих замене в ходе технического обслуживания (ремонтных услуг), налоги с учетом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0_</w:t>
      </w:r>
      <w:r>
        <w:rPr>
          <w:rFonts w:cs="Times New Roman" w:ascii="Times New Roman" w:hAnsi="Times New Roman"/>
          <w:sz w:val="22"/>
          <w:szCs w:val="22"/>
        </w:rPr>
        <w:t xml:space="preserve"> от 23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7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1-23T07:0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