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запроса котиро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30.09.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                           Регистрационный №  964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6415"/>
      </w:tblGrid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  г. Иваново,  ул. Парижской Коммуны,  д. 5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 30-58-45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л. Революции,  д. 6, к. 5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10. 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5528"/>
        <w:gridCol w:w="1023"/>
        <w:gridCol w:w="1103"/>
      </w:tblGrid>
      <w:tr>
        <w:trPr>
          <w:trHeight w:val="1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бронхо-литических лекарственных пре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ДП 2423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овар должен соответствовать всем требованиям, предъявляемым к данному виду товара. Товар должен быть соответствующим образом зарегистрирован, сертифицирован и допущен к применению на территории Российской Федерации, иметь сертификаты соответствия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статочный срок годности товара на момент поставки на склад заказчика не должен быть менее 90% основного срока годности для препаратов со сроком годности до 2-х лет включительно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53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Флутиказол (МН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аллергический препарат, ГКС для интраназального применения, синтетический трифлуоринатный кортикостероид. Обладает высокой активностью к глюкокортикоидным рецепторам и мощным противовоспалительным действием. Препарат выпускается во флаконах оранжевого стекла, которые находятся в пластиковых футляр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Спрей назальный   27,5мкг/доза 120 доз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удесонид (МН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КС для ингаляций с выраженным местным противовоспалительным действием. Легко ресуспендируемая стерильная суспензия  белого или почти белого цвета в контейнерах из полиэтилена низкой плотности, содержащих разовую дозу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Суспензия для ингаляций дозированная 0,25мг/мл 2мл № 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онтелукаст (МН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елукаст ингибирует цистеинил лейкотриеновых рецепторов эпителия дыхательных путей, обладая тем самым одновременно способностью ингибировать бронхоспазм, обусловленный вдыханием цистеинил-лейкотриена LTD4 у пациентов с бронхиальной астмо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Жевательные таблет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4мг №1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Монтелукаст (МН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лукаст ингибирует цистеинил лейкотриеновых рецепторов эпителия дыхательных путей, обладая тем самым одновременно способностью ингибировать бронхоспазм, обусловленный вдыханием цистеинил-лейкотриена LTD4 у пациентов с бронхиальной астмой.                                                     Форма выпуска: Жевательные таблетки по 5мг №14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есь поставляемый товар должен соответствовать требованиям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ъявляемым санитарно-эпидемиологическим нормам и  правилам с предоставлением соответствующих сертификатов и других документов. Температура хранения препаратов ниже +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С. Препараты не замораживать, избегать воздействия солнечных лучей.  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0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 должен  по качеству и комплектности соответствовать техническим норма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техническим характеристика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инструкции по эксплуатации на русском языке, оговаривающей основные технические характеристики и свойства товар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оставляемый товар должен быть соответствующим образом упакован и промаркирован: отечественный  товар  в соответствии с требованиями Федерального закона от 12.04.2010г. № 61 «Об обращении лекарственных средств», импортный  товар – международным стандарта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pacing w:val="2"/>
                <w:sz w:val="20"/>
              </w:rPr>
              <w:t xml:space="preserve">Поставка товара осуществляется поставщиком со всей необходимой документацией. 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20"/>
      </w:tblGrid>
      <w:tr>
        <w:trPr>
          <w:trHeight w:val="7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 Иванова</w:t>
            </w:r>
          </w:p>
        </w:tc>
      </w:tr>
      <w:tr>
        <w:trPr>
          <w:trHeight w:val="482" w:hRule="atLeast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6 150,00 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е включенных) в цену товаров, работ, услуг расходах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, стоимость товара, расходы на доставку до заказчика, уплату таможенных пошлин, налоги с учетом НДС, сборы и другие  обязательные платежи.</w:t>
            </w:r>
          </w:p>
        </w:tc>
      </w:tr>
      <w:tr>
        <w:trPr>
          <w:trHeight w:val="314" w:hRule="atLeast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53003, г. Иваново, ул. Парижской Коммуны, д. 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е позднее 5 (пяти) рабочих  дней  с момента  заключения муниципального  контрак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в течение 30 ( тридцать) банковских дней  после поставки товара заказчику на основании товарно-транспортной накладной, счета-фактуры и  акта приемки-передачи товара на склад заказчика, путем перечисления денежных средств на расчетный счет поставщик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Приложение к извещению о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30.09. 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964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733"/>
        <w:gridCol w:w="270"/>
        <w:gridCol w:w="1363"/>
        <w:gridCol w:w="909"/>
        <w:gridCol w:w="1090"/>
        <w:gridCol w:w="1456"/>
        <w:gridCol w:w="1456"/>
        <w:gridCol w:w="1092"/>
      </w:tblGrid>
      <w:tr>
        <w:trPr>
          <w:trHeight w:val="767" w:hRule="atLeast"/>
        </w:trPr>
        <w:tc>
          <w:tcPr>
            <w:tcW w:w="5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67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77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, стоимость товара, расходы на доставку до заказчика, уплату таможенных пошлин, налоги, сборы и другие 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64</w:t>
      </w:r>
      <w:r>
        <w:rPr>
          <w:sz w:val="22"/>
          <w:szCs w:val="22"/>
        </w:rPr>
        <w:t xml:space="preserve"> от 30.09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nformat"/>
        <w:widowControl/>
        <w:ind w:right="-31"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  <w:r>
        <w:br w:type="page"/>
      </w:r>
    </w:p>
    <w:p>
      <w:pPr>
        <w:pStyle w:val="Heading4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ab/>
        <w:tab/>
        <w:t>«___»________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УЗ «1-я городская клиническая больница» , именуемая в дальнейшем «Заказчик», в лице главного врача Чикина Андрея Николаевича, действующего на основании Устава, с одной стороны, и ___________________________, именуемое в дальнейшем «Поставщ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1.  Предмет контрак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Поставщик обязуется  поставить бронхолитические лекарственные препараты (далее – Товар) в соответствии со Спецификацией (Приложение №1)  Заказчику, а Заказчик обязуется принять этот Товар и оплатить ег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2.Условия поставки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самостоятельно определяет способ доставки Товара на склад Заказчи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Разгрузка Товара осуществляется силами и средствами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 Право собственности на Товар, поставляемый по настоящему Контракту, равно как и связанные с ним риски случайной гибели или повреждения Товара, переходят от Поставщика к Заказчику с момента окончания  разгрузки Товара на складе Заказчика и подписания товарно-транспортных накладны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3.Обязанности Поставщ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 Поставить Товар Заказчику в срок не позднее 5(пяти) рабочих дней со дня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 В день поставки Товара выставить Заказчику счет по ценам, установленны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 Своевременно передать Заказчику товарно-транспортные накладные и сопроводительную документацию на отгруженны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 За свой счет заменить некачественный Товар в течение 10 календарных дней со дня получения претензии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>4.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 Принять Товар от Поставщика по количеству и качеству по товарно-транспортной накладной в момент 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 Оплатить счета Поставщика за поставленный Товар на условиях, предусмотренных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3 Заказчик вправе отказаться от оплаты Товара ненадлежащего качества, а если Товар оплачен, потребовать возврата уплаченных сумм впредь до замены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5.Цена и порядок расче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Цена настоящего Контракта составляет _____________ (__________________________) руб. _____  коп., в т.ч. НДС ___________________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, в том числе, стоимость товара, расходы на доставку до заказчика, уплату таможенных пошлин, налоги, сборы и другие 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Цена является твердой и не может изменяться в ходе его исполнения за исключением случая предусмотренного п. 5.3. </w:t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4. Все расчеты с Поставщиком производит Заказчик за  счет бюджетных средств.</w:t>
      </w:r>
    </w:p>
    <w:p>
      <w:pPr>
        <w:pStyle w:val="23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5.5. Оплата производится безналичным путем  на основании выставленных счетов, товарно-транспортных накладных, счета–фактуры и акта приемки передачи Товара на склад Заказчика  в течение 30 (тридцать) банковских дней после поставки Товара.</w:t>
      </w:r>
    </w:p>
    <w:p>
      <w:pPr>
        <w:pStyle w:val="23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6. Оплата осуществляется за счет средств бюджета города Иванова.</w:t>
      </w:r>
    </w:p>
    <w:p>
      <w:pPr>
        <w:pStyle w:val="23"/>
        <w:spacing w:lineRule="auto" w:line="240"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3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6. Качество товара и упаков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ставляемый Товар должен быть в соответствующей упаковке без видимых повреждений. Упаковка и маркировка должны соответствовать Федеральному закону от 12.04.2010 № 61-ФЗ «Об обращении лекарственных средств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Качество товара должно соответствовать именным сертификатам соответствия и требованиям ГОСТ, предусмотренного для данного вида товара. Остаточный срок годности товара на момент поставки на склад Заказчика не должен быть менее 90% основного срока годности для препаратов со сроком годности до 2-х лет включительно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просрочки исполнения Поставщиком срока поставки Товара, указанного в п.3.1.1, Заказчик вправе потребовать уплату неустойки. 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 в размере 0,5% от цены настоящего контракта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оставки некачественного Товара Поставщик уплачивает Заказчику штраф в размере 50% от стоимости поставленного некачественного Товара.</w:t>
      </w:r>
    </w:p>
    <w:p>
      <w:pPr>
        <w:pStyle w:val="Normal"/>
        <w:numPr>
          <w:ilvl w:val="1"/>
          <w:numId w:val="4"/>
        </w:numPr>
        <w:spacing w:lineRule="atLeas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плата неустойки, указанной в п.7.2 и п.7.3, не освобождает Поставщика от выполнения обязательства в натуре.</w:t>
      </w:r>
    </w:p>
    <w:p>
      <w:pPr>
        <w:pStyle w:val="Normal"/>
        <w:numPr>
          <w:ilvl w:val="1"/>
          <w:numId w:val="4"/>
        </w:numPr>
        <w:spacing w:lineRule="atLeas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бытки, причиненные неисполнением или ненадлежащим исполнением Поставщ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8. Порядок приемки товара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ставщик обязан вывезти Товар,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. 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4.  Товар проверяется Заказчиком по качеству при вскрытии тары.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Для проверки соответствия качества поставленного Товара требованиям, установленным муниципаль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6. 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6.1. по количеству тарных мест в момент получения Товара от Поставщика при доставке Товара Поставщиком, либо в момент вскрытия опломбированных или разгрузки неопломбированных транспортных средств при доставке органом транспорта;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6.2. по количеству единиц в каждом тарном месте при вскрытии упаковки на складе Заказчика.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7. В момент передачи Поставщиком или органом транспорта по количеству единиц в каждом тарном месте принимаются Товары: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7.1. Переданные (поступившие) без упаковки или тары;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7.2. В открытой упаковке или таре, либо поврежденной упаковке или таре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2"/>
          <w:szCs w:val="22"/>
        </w:rPr>
        <w:t>8.8.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оставления двустороннего акта о выявленных недостатках.  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9.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0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1. В случае выявления скрытых недостатков Товара (недостатков, которые не могли быть обнаружены при обычном осмотре и выявлены лишь в процессе использования Товара)  акт о недостатках должен быть составлен в течение 10 календарных дней по обнаружении недостатков. 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12. Претензия, вытекающая из поставки некачественного Товара, либо недопоставки Товара предъявляется Заказчиком Поставщику в течение 10 календарных дней со дня составления соответствующего акта.</w:t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13. О результатах рассмотрения претензии Поставщик сообщает Заказчику в течение 10 календарных дней со дня предъявления претензии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</w:t>
      </w:r>
      <w:r>
        <w:rPr>
          <w:b/>
          <w:bCs/>
          <w:sz w:val="22"/>
          <w:szCs w:val="22"/>
        </w:rPr>
        <w:t>9. Срок поставки товара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1  Сроки поставки Товара – в течение   5 (пяти) рабочих дней со дня подписания муниципально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Сторона, не исполнившая или ненадлежащим образом исполнившая свое обязательство по настоящему Контракт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2. Обстоятельства непреодолимой силы, указанные в п.10.1 настоящего Контракта, освобождают сторону от ответственности, если они наступили после заключения настоящего Контракт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, исходя из конкретных обстоятельств,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.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11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1.1. Во всем ином, что не предусмотрено в настоящем Контракте, стороны руководствуются 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1.2. Настоящий Контракт вступает в силу с момента подписания и действует до __________________. Обязательства по настоящему Контракту могут быть исполнены сторонами досрочно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475" w:leader="none"/>
        </w:tabs>
        <w:autoSpaceDE w:val="false"/>
        <w:spacing w:lineRule="atLeas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подлинных экземплярах, по одному для каждой из сторо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475" w:leader="none"/>
        </w:tabs>
        <w:autoSpaceDE w:val="false"/>
        <w:spacing w:lineRule="atLeas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изменения и дополнения к настоящему Контракт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480" w:before="120" w:after="0"/>
        <w:jc w:val="both"/>
        <w:rPr/>
      </w:pPr>
      <w:r>
        <w:rPr/>
        <w:t xml:space="preserve">                                </w:t>
      </w:r>
      <w:r>
        <w:rPr/>
        <w:t>12. Юридические адреса и реквизиты сторон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06"/>
      </w:tblGrid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 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 г. Иваново, ул. Парижской Коммуны, д,5  тел/факс 38-39-7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22541/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404810600000030011 в ГРКЦ ГУ Банка России по Ивановской обл. г. Иванов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   002.07.23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«__» _________ 2011г. №______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sz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  <w:lang w:val="ru-RU"/>
        </w:rPr>
        <w:t>С</w:t>
      </w:r>
      <w:r>
        <w:rPr>
          <w:rFonts w:cs="Times New Roman" w:ascii="Times New Roman" w:hAnsi="Times New Roman"/>
          <w:bCs w:val="false"/>
          <w:i w:val="false"/>
        </w:rPr>
        <w:t>ПЕЦИФИКАЦ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88"/>
        <w:gridCol w:w="1440"/>
        <w:gridCol w:w="1314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ед. продук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тавщик:  ____________ / 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: ____________ / 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</w:t>
      </w:r>
      <w:r>
        <w:rPr>
          <w:sz w:val="22"/>
        </w:rPr>
        <w:t>М. П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nformat"/>
        <w:widowControl/>
        <w:ind w:right="-31"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sectPr>
      <w:type w:val="nextPage"/>
      <w:pgSz w:w="11906" w:h="16838"/>
      <w:pgMar w:left="709" w:right="42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480"/>
      </w:pPr>
    </w:lvl>
    <w:lvl w:ilvl="2">
      <w:start w:val="1"/>
      <w:numFmt w:val="decimal"/>
      <w:lvlText w:val="%1.%2.%3."/>
      <w:lvlJc w:val="left"/>
      <w:pPr>
        <w:tabs>
          <w:tab w:val="num" w:pos="58"/>
        </w:tabs>
        <w:ind w:left="58" w:hanging="720"/>
      </w:pPr>
    </w:lvl>
    <w:lvl w:ilvl="3">
      <w:start w:val="1"/>
      <w:numFmt w:val="decimal"/>
      <w:lvlText w:val="%1.%2.%3.%4."/>
      <w:lvlJc w:val="left"/>
      <w:pPr>
        <w:ind w:left="273" w:hanging="720"/>
      </w:pPr>
    </w:lvl>
    <w:lvl w:ilvl="4">
      <w:start w:val="1"/>
      <w:numFmt w:val="decimal"/>
      <w:lvlText w:val="%1.%2.%3.%4.%5."/>
      <w:lvlJc w:val="left"/>
      <w:pPr>
        <w:ind w:left="244" w:hanging="1080"/>
      </w:pPr>
    </w:lvl>
    <w:lvl w:ilvl="5">
      <w:start w:val="1"/>
      <w:numFmt w:val="decimal"/>
      <w:lvlText w:val="%1.%2.%3.%4.%5.%6."/>
      <w:lvlJc w:val="left"/>
      <w:pPr>
        <w:ind w:left="575" w:hanging="1080"/>
      </w:pPr>
    </w:lvl>
    <w:lvl w:ilvl="6">
      <w:start w:val="1"/>
      <w:numFmt w:val="decimal"/>
      <w:lvlText w:val="%1.%2.%3.%4.%5.%6.%7."/>
      <w:lvlJc w:val="left"/>
      <w:pPr>
        <w:ind w:left="546" w:hanging="1440"/>
      </w:pPr>
    </w:lvl>
    <w:lvl w:ilvl="7">
      <w:start w:val="1"/>
      <w:numFmt w:val="decimal"/>
      <w:lvlText w:val="%1.%2.%3.%4.%5.%6.%7.%8."/>
      <w:lvlJc w:val="left"/>
      <w:pPr>
        <w:ind w:left="877" w:hanging="1440"/>
      </w:pPr>
    </w:lvl>
    <w:lvl w:ilvl="8">
      <w:start w:val="1"/>
      <w:numFmt w:val="decimal"/>
      <w:lvlText w:val="%1.%2.%3.%4.%5.%6.%7.%8.%9."/>
      <w:lvlJc w:val="left"/>
      <w:pPr>
        <w:ind w:left="848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4"/>
    <w:lvlOverride w:ilvl="0"/>
    <w:lvlOverride w:ilvl="1">
      <w:startOverride w:val="2"/>
    </w:lvlOverride>
  </w:num>
  <w:num w:numId="9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2:00Z</dcterms:created>
  <dc:creator>Наталья</dc:creator>
  <dc:description/>
  <cp:keywords/>
  <dc:language>en-US</dc:language>
  <cp:lastModifiedBy>Ольга Владимировна Власова</cp:lastModifiedBy>
  <cp:lastPrinted>2011-09-19T16:42:00Z</cp:lastPrinted>
  <dcterms:modified xsi:type="dcterms:W3CDTF">2011-09-30T10:50:00Z</dcterms:modified>
  <cp:revision>32</cp:revision>
  <dc:subject/>
  <dc:title>Участникам размещения заказа</dc:title>
</cp:coreProperties>
</file>