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9.09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958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 «Детский сад комбинированного вида  №29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ул. Шошина , д.15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29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81-0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.2011  до 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пуско-наладка системы оповещения людей о пожаре в здан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 рабочей документацией  и локальной смет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й документации, локальной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и пуско-наладка системы оповещения людей о пожаре в здании в соответствии с рабочей документацией,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1,37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ошина, д.15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 ноября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 29.09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5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и пуско-наладка системы оповещения людей о пожаре в здании</w:t>
            </w:r>
            <w:r>
              <w:rPr/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958 от 29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29 , именуемый в дальнейшем «Заказчик», в лице заведующего Фархангяр Илоны Владимиро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монтаж и пуско-наладка  системы оповещения людей о пожаре в здании </w:t>
      </w:r>
      <w:r>
        <w:rPr>
          <w:sz w:val="22"/>
          <w:szCs w:val="22"/>
        </w:rPr>
        <w:t xml:space="preserve">по адресу: г. Иваново, ул. Шошина, д.15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0.11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№29</w:t>
      </w:r>
      <w:r>
        <w:rPr/>
        <w:t xml:space="preserve">Адрес: </w:t>
      </w:r>
      <w:r>
        <w:rPr>
          <w:i/>
        </w:rPr>
        <w:t>153005, г. Иваново, ул.Шошина, д.15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6475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_______________________ И.В.Фархангя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9-29T09:58:00Z</dcterms:modified>
  <cp:revision>33</cp:revision>
  <dc:subject/>
  <dc:title>ДЛЯ СУБЪЕКТОВ МАЛОГО ПРЕДПРИНИМАТЕЛЬСТВА</dc:title>
</cp:coreProperties>
</file>