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ребования к используемым материалам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1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86"/>
        <w:gridCol w:w="68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№</w:t>
            </w:r>
            <w:r>
              <w:rPr>
                <w:rFonts w:eastAsia="Calibri"/>
                <w:b/>
                <w:szCs w:val="24"/>
                <w:lang w:eastAsia="en-US"/>
              </w:rPr>
              <w:t>п/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4"/>
                <w:lang w:eastAsia="en-US"/>
              </w:rPr>
              <w:t>Наименование товара и товарный знак, используемого при выполнении работ, и локальному сметному расчету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Требуемые показатели товара</w:t>
            </w:r>
          </w:p>
        </w:tc>
      </w:tr>
      <w:tr>
        <w:trPr>
          <w:trHeight w:val="3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Щебень из гравия свыше 40 до 70 м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4"/>
                <w:lang w:eastAsia="en-US"/>
              </w:rPr>
              <w:t>М 8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(или эквивалент)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лные остатки на ситах, % 1,25 D до 0,5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4"/>
                <w:lang w:eastAsia="en-US"/>
              </w:rPr>
              <w:t>D наиб до 10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4"/>
                <w:lang w:eastAsia="en-US"/>
              </w:rPr>
              <w:t>0,5( D наиб. + D наим.) от 30 до 60 по согласованию до 80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4"/>
                <w:lang w:eastAsia="en-US"/>
              </w:rPr>
              <w:t>D наим. от 90 до 100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арка по прочности (дробимости) – 800;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арка по морозостойкости – F150; F200;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держание зерен пластинчатой (лещадной) и игловатой формы % по массе до 50 %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держание пылевидных и глинистых частиц, % по массе до 1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держание глины в комках, % по массе – до 0,25;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держание зерен слабых пород, % по массе – до 10;</w:t>
            </w:r>
          </w:p>
        </w:tc>
      </w:tr>
      <w:tr>
        <w:trPr>
          <w:trHeight w:val="3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Щебень из гравия свыше 20 до 40 мм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4"/>
                <w:lang w:eastAsia="en-US"/>
              </w:rPr>
              <w:t>М 8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(или эквивалент)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лные остатки на ситах, % 1,25 D до 0,5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4"/>
                <w:lang w:eastAsia="en-US"/>
              </w:rPr>
              <w:t>D наиб до 10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4"/>
                <w:lang w:eastAsia="en-US"/>
              </w:rPr>
              <w:t>0,5 ( D наиб. + D наим.) от 30 до 60 по согласованию до 80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4"/>
                <w:lang w:eastAsia="en-US"/>
              </w:rPr>
              <w:t>D наим от 90 до 100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арка по прочности (дробимости) – 800;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арка по морозостойкости – F150; F200;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4"/>
                <w:lang w:eastAsia="en-US"/>
              </w:rPr>
              <w:t>Содержание зерен пластинчатой (лещадной) и игловатой формы % по массе до 50 %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держание пылевидных и глинистых частиц, % по массе до 1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держание глины в комках, % по массе – до 0,25;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держание зерен слабых пород, % по массе – до 10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Труба железобетонная безнапорная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иаметр трубы – 600 мм;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бъем изделия – 0,76 м3;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асса изделия – 1,9 т;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лезная длина – 5000 мм;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Морозостойкость – </w:t>
            </w:r>
            <w:r>
              <w:rPr>
                <w:rFonts w:eastAsia="Calibri"/>
                <w:szCs w:val="24"/>
                <w:lang w:val="en-US" w:eastAsia="en-US"/>
              </w:rPr>
              <w:t>F200</w:t>
            </w:r>
            <w:r>
              <w:rPr>
                <w:rFonts w:eastAsia="Calibri"/>
                <w:szCs w:val="24"/>
                <w:lang w:eastAsia="en-US"/>
              </w:rPr>
              <w:t>;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арка бетона по прочности – 400;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Водонепроницаемость бетона – </w:t>
            </w:r>
            <w:r>
              <w:rPr>
                <w:rFonts w:eastAsia="Calibri"/>
                <w:szCs w:val="24"/>
                <w:lang w:val="en-US" w:eastAsia="en-US"/>
              </w:rPr>
              <w:t>W</w:t>
            </w:r>
            <w:r>
              <w:rPr>
                <w:rFonts w:eastAsia="Calibri"/>
                <w:szCs w:val="24"/>
                <w:lang w:eastAsia="en-US"/>
              </w:rPr>
              <w:t>4;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едняя плотность бетона – 2400 кг/м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Начальник управления благоустройства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города Иванова                                                                           А.В. Смирнов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08:00Z</dcterms:created>
  <dc:creator>1210</dc:creator>
  <dc:description/>
  <cp:keywords/>
  <dc:language>en-US</dc:language>
  <cp:lastModifiedBy>1207</cp:lastModifiedBy>
  <cp:lastPrinted>2011-08-29T13:28:00Z</cp:lastPrinted>
  <dcterms:modified xsi:type="dcterms:W3CDTF">2011-09-22T11:31:00Z</dcterms:modified>
  <cp:revision>27</cp:revision>
  <dc:subject/>
  <dc:title/>
</cp:coreProperties>
</file>